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073604643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6132072</w:t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3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sinistra: l’accordo maggiore. Studi su tutta la bottoniera della mano sinistra con il basso fondamentale e l’accordo solo di modo maggiore, applicando varie forme ritmiche.</w:t>
      </w:r>
    </w:p>
    <w:p>
      <w:pPr>
        <w:pStyle w:val="Paragrafoelenco"/>
        <w:numPr>
          <w:ilvl w:val="0"/>
          <w:numId w:val="3"/>
        </w:numPr>
        <w:ind w:left="993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ercizi a mani unite. Studi sulle 5 note (Do-Re-Mi-Fa-Sol ) con accompagnamento del basso fondamentale e dell’accordo solo di modo maggiore, di Do -Fa -Sol (T-Sd-D-T) con l’applicazione di varie forme ritmiche.</w:t>
      </w:r>
    </w:p>
    <w:p>
      <w:pPr>
        <w:pStyle w:val="Paragrafoelenc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41-142-164-165-166-167-168.75-176-180-183-204-205-206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. 3-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una ottave solo manale destra nelle tonalità di: Do M. – Sol M. – Re M.– La M.– Mi M. Fa M.- Sib M.- Mib M.-Lab M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una ottave solo manale destra nelle tonalità di La m.-Mi m.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</w:rPr>
        <w:t>Arpeggi nelle tonalità di: Do M. – Sol M. – Re M.– La M.– Mi M. Fa M.- Sib M.- Mib M.-Lab 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Masotti-Panetta:</w:t>
      </w:r>
      <w:r>
        <w:rPr>
          <w:rFonts w:cs="Times New Roman" w:ascii="Times New Roman" w:hAnsi="Times New Roman"/>
          <w:sz w:val="26"/>
          <w:szCs w:val="26"/>
        </w:rPr>
        <w:t xml:space="preserve"> “Danzando”-“Valzer Tirolese”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iazzolla:</w:t>
      </w:r>
      <w:r>
        <w:rPr>
          <w:rFonts w:cs="Times New Roman" w:ascii="Times New Roman" w:hAnsi="Times New Roman"/>
          <w:sz w:val="26"/>
          <w:szCs w:val="26"/>
        </w:rPr>
        <w:t xml:space="preserve"> “Libertango”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7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</w:r>
      <w:r>
        <w:rPr>
          <w:sz w:val="26"/>
          <w:szCs w:val="26"/>
          <w:u w:val="single"/>
        </w:rPr>
        <w:t>6132072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42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42:00Z</dcterms:modified>
  <cp:revision>2</cp:revision>
  <dc:subject/>
  <dc:title>PROGRAMMAZIONE DIDATTICA</dc:title>
</cp:coreProperties>
</file>