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060489954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10330913</w:t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Esercizi avanzati per la mano sinistra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41-142-166-168-181-158-164-166-173-176-178-179-180-204-205-20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3-4-5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 Mi M./mi m. naturale melodica e armonica - Si M./si m. naturale melodica e armonica – Fa# M./fa# m. naturale melodica e armonica – Do# M/Do# m. naturale melodica e armonica – Sol# M./sol# m. naturale melodica e armonica - Fa M./fa m. naturale, melodica e armonica - Sib M./sib m. naturale melodica e armonica- Mib M./mib m. naturale melodica e armonica - Lab M./lab m. naturale melodica e armonica - Reb M./reb m. naturale melodica e armonica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- Mi M./mi m – Si M/si m – Fa # M./Fa# m – Do# M./Do# m – Sol# M/Sol#m - Fa M./fa m – Sib M./Sib m – Mib M-Mib m. - Lab M/lab m. - Reb M/Reb 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rano preparati dall’insegnante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>“Brano Popolare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“Valzer Popolare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anetta-Masotti:</w:t>
      </w:r>
      <w:r>
        <w:rPr>
          <w:rFonts w:cs="Times New Roman" w:ascii="Times New Roman" w:hAnsi="Times New Roman"/>
          <w:sz w:val="26"/>
          <w:szCs w:val="26"/>
        </w:rPr>
        <w:t xml:space="preserve"> Valzer Tirolese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Tiersen:</w:t>
      </w:r>
      <w:r>
        <w:rPr>
          <w:rFonts w:cs="Times New Roman" w:ascii="Times New Roman" w:hAnsi="Times New Roman"/>
          <w:sz w:val="26"/>
          <w:szCs w:val="26"/>
        </w:rPr>
        <w:t xml:space="preserve"> Amelie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N. Piovani:</w:t>
      </w:r>
      <w:r>
        <w:rPr>
          <w:rFonts w:cs="Times New Roman" w:ascii="Times New Roman" w:hAnsi="Times New Roman"/>
          <w:sz w:val="26"/>
          <w:szCs w:val="26"/>
        </w:rPr>
        <w:t xml:space="preserve"> La Vita è Bella</w:t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7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6"/>
          <w:szCs w:val="26"/>
          <w:u w:val="single"/>
        </w:rPr>
        <w:t>10330913</w:t>
      </w:r>
    </w:p>
    <w:sectPr>
      <w:type w:val="nextPage"/>
      <w:pgSz w:w="11906" w:h="16838"/>
      <w:pgMar w:left="567" w:right="567" w:gutter="0" w:header="0" w:top="12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4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4:00Z</dcterms:modified>
  <cp:revision>2</cp:revision>
  <dc:subject/>
  <dc:title>PROGRAMMAZIONE DIDATTICA</dc:title>
</cp:coreProperties>
</file>