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1730371434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/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2455098</w:t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I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Esercizi Avanzati per la mano destra e per la mano sinistra.</w:t>
      </w:r>
    </w:p>
    <w:p>
      <w:pPr>
        <w:pStyle w:val="Paragrafoelenco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Cambieri-Fugazza-Melocchi</w:t>
      </w:r>
      <w:r>
        <w:rPr>
          <w:rFonts w:cs="Times New Roman" w:ascii="Times New Roman" w:hAnsi="Times New Roman"/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141-142-168-171-175-181-183-186-187-204-205-206-207-208-222-223-224-225-226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zerny 35 Studi:</w:t>
      </w:r>
      <w:r>
        <w:rPr>
          <w:sz w:val="26"/>
          <w:szCs w:val="26"/>
        </w:rPr>
        <w:t xml:space="preserve"> N. 10-11-12-13-14-15-1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con variante ritmiche nelle tonalità di: Do M. /do m. naturale, melodica e armonica – Sol M./sol m. naturale, melodica e armonica – Re M./re m. naturale, melodica e armonica – La M./la m. naturale, melodica e armonica, – Mi M./mi m. naturale, melodica e armonica – Si M./si m. naturale, melodica e armonica – Fa# M./fa# m. naturale, melodica e armonica – Do# M./Do# m. naturale, melodica e armonica - Fa M./fa m. naturale, melodica e armonica - Sib M./sib m. naturale melodica e armonica- Mib M./mib m. naturale, melodica e armonica- Lab M./Lab m. naturale, melodica e armonica - Reb M./Reb m. naturale, melodica e armonica.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u w:val="single"/>
        </w:rPr>
        <w:t>Arpeggi</w:t>
      </w:r>
      <w:r>
        <w:rPr>
          <w:sz w:val="26"/>
          <w:szCs w:val="26"/>
        </w:rPr>
        <w:t xml:space="preserve"> a due ottave con manale destro e sinistro nelle tonalità di: Do M./do m – Sol M./sol m – Re M./re m – La M./la m – Mi M./ mi m – SiM/ si m. – Fa#/fa#m – Do# M./Do#m. - Fa M./fa m – Sib M./sol m - Mib M/ mib m – Lab M/lab m – Reb M./Reb m</w:t>
      </w:r>
    </w:p>
    <w:p>
      <w:pPr>
        <w:pStyle w:val="Paragrafoelenc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u w:val="single"/>
        </w:rPr>
        <w:t>Accordi:</w:t>
      </w:r>
      <w:r>
        <w:rPr>
          <w:sz w:val="26"/>
          <w:szCs w:val="26"/>
        </w:rPr>
        <w:t xml:space="preserve"> DoM-Sol M.Re M.-La 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arimar:</w:t>
      </w:r>
      <w:r>
        <w:rPr>
          <w:rFonts w:cs="Times New Roman" w:ascii="Times New Roman" w:hAnsi="Times New Roman"/>
          <w:sz w:val="26"/>
          <w:szCs w:val="26"/>
        </w:rPr>
        <w:t xml:space="preserve"> Galoppo alla Russa</w:t>
      </w:r>
    </w:p>
    <w:p>
      <w:pPr>
        <w:pStyle w:val="Paragrafoelenco"/>
        <w:ind w:left="0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Astor Piazzolla:</w:t>
      </w:r>
      <w:r>
        <w:rPr>
          <w:rFonts w:cs="Times New Roman" w:ascii="Times New Roman" w:hAnsi="Times New Roman"/>
          <w:sz w:val="26"/>
          <w:szCs w:val="26"/>
        </w:rPr>
        <w:t xml:space="preserve"> Libertango</w:t>
      </w:r>
    </w:p>
    <w:p>
      <w:pPr>
        <w:pStyle w:val="Normal"/>
        <w:ind w:left="1425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6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  <w:u w:val="single"/>
        </w:rPr>
        <w:t>2455098</w:t>
      </w:r>
    </w:p>
    <w:sectPr>
      <w:type w:val="nextPage"/>
      <w:pgSz w:w="11906" w:h="16838"/>
      <w:pgMar w:left="567" w:right="567" w:gutter="0" w:header="0" w:top="128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49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49:00Z</dcterms:modified>
  <cp:revision>2</cp:revision>
  <dc:subject/>
  <dc:title>PROGRAMMAZIONE DIDATTICA</dc:title>
</cp:coreProperties>
</file>