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388487124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8306534</w:t>
        <w:tab/>
        <w:tab/>
        <w:tab/>
        <w:tab/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destra. Studi per la sola mano destra sulle note Do-Re-Mi-Fa-Sol e successivamente sugli intervalli nell’estensione da Do a sol sopra il pentagramma.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sinistra: l’accordo maggiore. Studi su tutta la bottoniera della mano sinistra con il basso fondamentale e l’accordo solo di modo maggiore, applicando varie forme ritmiche.</w:t>
      </w:r>
    </w:p>
    <w:p>
      <w:pPr>
        <w:pStyle w:val="Paragrafoelenco"/>
        <w:numPr>
          <w:ilvl w:val="0"/>
          <w:numId w:val="2"/>
        </w:numPr>
        <w:ind w:left="993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ercizi a mani unite. Studi sulle 5 note (Do-Re-Mi-Fa-Sol ) con accompagnamento del basso fondamentale e dell’accordo solo di modo maggiore, di Do -Fa -Sol (T-Sd-D-T) con l’applicazione di varie forme ritmiche.</w:t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34-134-141-142-163-164-167-168-175-204-205-206-207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 4-5-6-7-8-9-10-11-1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nelle tonalità di: Do M. /do m. naturale, melodica e armonica – Sol M./sol m. naturale, melodica e armonica – Re M./re m. naturale, melodica e armonica – La M./la m. naturale, melodica e armonica, – Mi M./mi m. naturale melodica e armonica - Si M./si m. naturale melodica e armonica – Fa# M./fa# m. naturale melodica e armonica – Do# M/Do# m. naturale melodica e armonica – Sol# M./sol# m. naturale melodica e armonica - Fa M./fa m. naturale, melodica e armonica - Sib M./sib m. naturale melodica e armonica- Mib M./mib m. naturale melodica e armonica - Lab M./lab m. naturale melodica e armonica - Reb M./reb m. naturale melodica e armonica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Arpeggi nelle tonalità di: Do M./do m – Sol M./sol m – Re M./re m – La M./la m - Mi M./mi m – Si M/si m – Fa # M./Fa# m – Do# M./Do# m – Sol# M/Sol#m - Fa M./fa m – Sib M./Sib m – Mib M-Mib m. - Lab M/lab m. - Reb M/Reb 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  <w:u w:val="single"/>
        </w:rPr>
        <w:t>J. Jvanovich:</w:t>
      </w:r>
      <w:r>
        <w:rPr>
          <w:sz w:val="26"/>
          <w:szCs w:val="26"/>
        </w:rPr>
        <w:t xml:space="preserve"> Le Onde Del Danubio</w:t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ind w:left="426" w:hanging="0"/>
        <w:rPr/>
      </w:pPr>
      <w:r>
        <w:rPr>
          <w:b/>
          <w:sz w:val="26"/>
          <w:szCs w:val="26"/>
          <w:u w:val="single"/>
        </w:rPr>
        <w:t>Tiersen:</w:t>
      </w:r>
      <w:r>
        <w:rPr>
          <w:sz w:val="26"/>
          <w:szCs w:val="26"/>
        </w:rPr>
        <w:t xml:space="preserve"> </w:t>
        <w:tab/>
        <w:t>Fenetre</w:t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sz w:val="26"/>
          <w:szCs w:val="26"/>
        </w:rPr>
        <w:t>Amel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</w:t>
        <w:tab/>
        <w:tab/>
      </w:r>
      <w:r>
        <w:rPr>
          <w:sz w:val="26"/>
          <w:szCs w:val="26"/>
          <w:u w:val="single"/>
        </w:rPr>
        <w:t>8306534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27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27:00Z</dcterms:modified>
  <cp:revision>2</cp:revision>
  <dc:subject/>
  <dc:title>PROGRAMMAZIONE DIDATTICA</dc:title>
</cp:coreProperties>
</file>