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8"/>
        </w:rPr>
        <w:t xml:space="preserve">                          </w:t>
      </w:r>
      <w:r>
        <w:rPr>
          <w:b/>
          <w:sz w:val="24"/>
        </w:rPr>
        <w:t>ISTITUTO STATALE  “P.E. IMBRIANI” DI AVELLINO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ANNO SCOLASTICO 2016-20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PROGRAMMA DI RELIGIONE CATTOLICA SVOLTO NELLA </w:t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CLASSE V SEZIONE  A  DEL LICEO DELLE SCIENZE APPLIC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I sacramenti di stato: matrimonio e ordine sacro.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l progetto di vita e il progetto cristiano nelle sue varie manifestazioni: la vocazione alla   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</w:t>
      </w:r>
      <w:r>
        <w:rPr>
          <w:sz w:val="24"/>
        </w:rPr>
        <w:t>vita cristiana, la vocazione al matrimonio, al sacerdozio e al diaconato.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Il regime matrimoniale in Italia secondo il diritto civile e il diritto canonico.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Il matrimonio concordatario.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Il quadro ideale di una personalità matura. La comprensione della dinamica affettiva.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a legge naturale, il peccato, la   rivelazione. La coscienza (come guida dell’agire                       morale) e la legge divina. I tratti peculiari della morale cristiana: il Decalogo con le sue   implicazioni (l’amore verso Dio e l’amore verso il prossimo, il rispetto della famiglia, della sessualità, della vita, della proprietà, della verità).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Elementi di Dottrina Sociale della Chiesa: i principi di personalità, di solidarietà, di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sussidiarietà e del bene comune, di partecipazione, della  destinazione universale  dei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beni della  terra  Il pensiero della Chiesa sulla questione sociale e, in particolare, sul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tema del lavoro dalla  “Rerum Novarum” di Leone XIII alla  “Caritas in Veritate” di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Benedetto XVI.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L’impegno per la promozione umana: le varie forme di volontariato. L’impegno socio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olitico; i valori su cui fondare la politica, intesa come servizio. Il rispetto dell’ambi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nell’Enc. “Laudato Si’ “di papa Francesc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vellino,  5 giugno 2017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 </w:t>
      </w:r>
      <w:r>
        <w:rPr>
          <w:sz w:val="24"/>
        </w:rPr>
        <w:t>Gli studenti                                                                                                      L’insegnant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55:00Z</dcterms:created>
  <dc:creator>ANNAMARIA  TULIMIERO</dc:creator>
  <dc:description/>
  <cp:keywords/>
  <dc:language>en-US</dc:language>
  <cp:lastModifiedBy>Tulimiero</cp:lastModifiedBy>
  <cp:lastPrinted>2016-06-07T10:38:00Z</cp:lastPrinted>
  <dcterms:modified xsi:type="dcterms:W3CDTF">2017-06-05T10:58:00Z</dcterms:modified>
  <cp:revision>4</cp:revision>
  <dc:subject/>
  <dc:title>ISTITUTO MAGISTRALE STATALE  “P</dc:title>
</cp:coreProperties>
</file>