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sz w:val="28"/>
        </w:rPr>
        <w:t xml:space="preserve">                          </w:t>
      </w:r>
      <w:r>
        <w:rPr>
          <w:b/>
          <w:sz w:val="24"/>
        </w:rPr>
        <w:t>ISTITUTO  STATALE  “P.E. IMBRIANI” DI AVELLINO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ANNO SCOLASTICO 2016-20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PROGRAMMA DI RELIGIONE CATTOLICA SVOLTO NELLA </w:t>
      </w:r>
    </w:p>
    <w:p>
      <w:pPr>
        <w:pStyle w:val="Normal"/>
        <w:rPr>
          <w:b/>
          <w:b/>
          <w:sz w:val="28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CLASSE  V  SEZIONE  D  DEL LICEO LINGUIST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I sacramenti di  stato: matrimonio e ordine sacro.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Il progetto di vita e il progetto cristiano nelle sue varie manifestazioni: la vocazione alla    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</w:t>
      </w:r>
      <w:r>
        <w:rPr>
          <w:sz w:val="24"/>
        </w:rPr>
        <w:t>vita cristiana, la vocazione al matrimonio, al sacerdozio e al diaconato.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Il regime matrimoniale in Italia secondo il diritto civile e il diritto canonico.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Il matrimonio concordatario.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Il quadro ideale di una personalità matura. La comprensione della dinamica affettiva.</w:t>
      </w:r>
    </w:p>
    <w:p>
      <w:pPr>
        <w:pStyle w:val="Normal"/>
        <w:tabs>
          <w:tab w:val="clear" w:pos="709"/>
          <w:tab w:val="left" w:pos="1276" w:leader="none"/>
        </w:tabs>
        <w:ind w:left="851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a legge naturale, il peccato, la   rivelazione. La coscienza (come guida dell’agire                       morale) e la legge divina. I tratti peculiari della morale cristiana: il Decalogo con le sue   implicazioni (l’amore verso Dio e l’amore verso il prossimo, il rispetto della famiglia, della sessualità, della vita, della proprietà, della verità).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Elementi di Dottrina Sociale della Chiesa: i principi di personalità, di  solidarietà, di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sussidiarietà e del bene comune, di partecipazione, della  destinazione universale  dei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beni della   terra  Il pensiero della Chiesa sulla questione sociale e, in particolare, sul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tema del lavoro dalla  “Rerum Novarum” di Leone XIII alla  “Caritas in Veritate” di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Benedetto XVI.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L’impegno per la promozione umana: le varie forme di volontariato. L’impegno socio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olitico; i valori su cui fondare la politica, intesa come servizio. Il rispetto dell’ambi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nell’Enc. “Laudato Si’ “ di papa Francesco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vellino, 3 giugno 2017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sz w:val="24"/>
        </w:rPr>
        <w:t xml:space="preserve"> </w:t>
      </w:r>
      <w:r>
        <w:rPr>
          <w:sz w:val="24"/>
        </w:rPr>
        <w:t>Gli studenti                                                                                                      L’insegnant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9:05:00Z</dcterms:created>
  <dc:creator>ANNAMARIA  TULIMIERO</dc:creator>
  <dc:description/>
  <cp:keywords/>
  <dc:language>en-US</dc:language>
  <cp:lastModifiedBy>Tulimiero</cp:lastModifiedBy>
  <cp:lastPrinted>2016-06-07T10:45:00Z</cp:lastPrinted>
  <dcterms:modified xsi:type="dcterms:W3CDTF">2017-06-04T09:09:00Z</dcterms:modified>
  <cp:revision>4</cp:revision>
  <dc:subject/>
  <dc:title>ISTITUTO MAGISTRALE STATALE  “P</dc:title>
</cp:coreProperties>
</file>