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Prot.n.  3783/C40                                                                                         Avellino, 22 maggio 20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</w:rPr>
        <w:t>Graduatoria provvisoria corsisti relativa al bando prot.n. 3075/C40 del 21.04.2015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bCs/>
          <w:lang w:val="en-US"/>
        </w:rPr>
        <w:t>Prog.</w:t>
      </w:r>
      <w:r>
        <w:rPr>
          <w:rFonts w:cs="Verdana" w:ascii="Verdana" w:hAnsi="Verdana"/>
          <w:lang w:val="en-US"/>
        </w:rPr>
        <w:t xml:space="preserve"> C-5-FSEPAC_POR_CAMPANIA-2013-180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a ricerca come risorsa</w:t>
      </w:r>
      <w:r>
        <w:rPr/>
        <w:t>”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480"/>
        <w:gridCol w:w="1420"/>
        <w:gridCol w:w="671"/>
        <w:gridCol w:w="1042"/>
        <w:gridCol w:w="1042"/>
        <w:gridCol w:w="1042"/>
        <w:gridCol w:w="1236"/>
        <w:gridCol w:w="96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ia vot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to scienz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to ingles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to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ortam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 Pao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vi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nerazz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ncesc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cchi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ar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annet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rbaris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anmarc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conolf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el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bard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n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essandro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obianc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o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ara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andolo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mas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C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c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carriell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i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e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n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zia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ill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arazz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t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fe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orat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e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essia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C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oros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fons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cch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is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el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D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trecchian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t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t. Tullio Fa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–-  pg.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/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-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‚l‚r –¾’©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‚l‚r –¾’©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‚l‚r –¾’©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‚l‚r –¾’©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‚l‚r –¾’©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1:49:00Z</dcterms:created>
  <dc:creator>Contabilità2</dc:creator>
  <dc:description/>
  <cp:keywords/>
  <dc:language>en-US</dc:language>
  <cp:lastModifiedBy>testa</cp:lastModifiedBy>
  <cp:lastPrinted>2015-05-23T12:30:00Z</cp:lastPrinted>
  <dcterms:modified xsi:type="dcterms:W3CDTF">2015-05-23T10:30:00Z</dcterms:modified>
  <cp:revision>7</cp:revision>
  <dc:subject/>
  <dc:title>MINISTERO DELL’ ISTRUZIONE, DELL’UNIVERSITA’ E DELLA  RICERCA</dc:title>
</cp:coreProperties>
</file>