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n.3967/C40       Avellino, 30 maggio 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 xml:space="preserve">Graduatoria definitiva tutor accompagnatori in loco PROFILO 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relativa al bando prot.n. 3464/C40 del 11.05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it-IT"/>
        </w:rPr>
        <w:t>Prog.</w:t>
      </w:r>
      <w:r>
        <w:rPr>
          <w:rFonts w:eastAsia="Times New Roman" w:cs="Verdana" w:ascii="Verdana" w:hAnsi="Verdana"/>
          <w:szCs w:val="24"/>
          <w:lang w:val="en-US" w:eastAsia="it-IT"/>
        </w:rPr>
        <w:t xml:space="preserve"> C-5-FSEPAC_POR_CAMPANIA-2013-1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szCs w:val="24"/>
          <w:lang w:val="en-US" w:eastAsia="it-IT"/>
        </w:rPr>
        <w:t xml:space="preserve"> </w:t>
      </w:r>
      <w:r>
        <w:rPr>
          <w:rFonts w:eastAsia="Times New Roman" w:cs="Verdana" w:ascii="Verdana" w:hAnsi="Verdana"/>
          <w:szCs w:val="24"/>
          <w:lang w:eastAsia="it-IT"/>
        </w:rPr>
        <w:t>“</w:t>
      </w:r>
      <w:r>
        <w:rPr>
          <w:rFonts w:eastAsia="Times New Roman" w:cs="Verdana" w:ascii="Verdana" w:hAnsi="Verdana"/>
          <w:szCs w:val="24"/>
          <w:lang w:eastAsia="it-IT"/>
        </w:rPr>
        <w:t>La ricerca come risorsa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935</wp:posOffset>
                </wp:positionV>
                <wp:extent cx="8011795" cy="527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1795" cy="527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9"/>
                              <w:gridCol w:w="1560"/>
                              <w:gridCol w:w="1275"/>
                              <w:gridCol w:w="1701"/>
                              <w:gridCol w:w="2766"/>
                              <w:gridCol w:w="219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’Amat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geli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e Santis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rme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inichiell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nziatina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ian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ria Letizia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otto di Clement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u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PLOMA DI LAURE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urea specific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urea non specific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tra laurea(un solo titolo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un solo titolo)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o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>Dottorato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,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(min 20 ore)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max  10)</w:t>
                                    <w:tab/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t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10" w:after="0"/>
                                    <w:ind w:left="4921" w:right="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ezi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" w:after="0"/>
                                    <w:ind w:left="3539" w:right="8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cat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perienze pregresse di tutoraggio in ambito POF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tutoraggio in 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U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INVA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-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max  36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ificazioni informatiche e digitali ECDL/EIPASS/EUCIP/IC3/MOUS/CISCO/PEKIT/MICROSOFT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un solo titolo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Punteggio Tot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3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85pt;height:415.25pt;mso-wrap-distance-left:7.05pt;mso-wrap-distance-right:7.05pt;mso-wrap-distance-top:0pt;mso-wrap-distance-bottom:0pt;margin-top:19.0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9"/>
                        <w:gridCol w:w="1560"/>
                        <w:gridCol w:w="1275"/>
                        <w:gridCol w:w="1701"/>
                        <w:gridCol w:w="2766"/>
                        <w:gridCol w:w="219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’Amat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gelin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 Santis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me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inichiell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unziatina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ian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ia Letizia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otto di Clement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cia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PLOMA DI LAURE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ea specific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ea non specific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tra laurea(un solo titolo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un solo titolo)</w:t>
                              <w:tab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o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Dottorato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,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(min 20 ore)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max  10)</w:t>
                              <w:tab/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t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10" w:after="0"/>
                              <w:ind w:left="4921" w:right="10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r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ezio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9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" w:after="0"/>
                              <w:ind w:left="3539" w:right="81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er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cat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i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perienze pregresse di tutoraggio in ambito POF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i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tutoraggio in 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IU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INVA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max  36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27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zioni informatiche e digitali ECDL/EIPASS/EUCIP/IC3/MOUS/CISCO/PEKIT/MICROSOFT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un solo titolo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Punteggio Tot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3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F.to Il Dirigente scolastico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Dott. Tullio Faia</w:t>
      </w:r>
    </w:p>
    <w:p>
      <w:pPr>
        <w:pStyle w:val="Normal"/>
        <w:spacing w:lineRule="auto" w:line="240" w:before="0" w:after="0"/>
        <w:rPr/>
      </w:pPr>
      <w:r>
        <w:rPr/>
        <w:t xml:space="preserve">Prot.n.3967/C40       Avellino, 30 maggio 2015     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Graduatoria definitiva tutor accompagnatori in loco PROFILO 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relativa al bando prot.n. 3464/C40 del 11.05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it-IT"/>
        </w:rPr>
        <w:t>Prog.</w:t>
      </w:r>
      <w:r>
        <w:rPr>
          <w:rFonts w:eastAsia="Times New Roman" w:cs="Verdana" w:ascii="Verdana" w:hAnsi="Verdana"/>
          <w:szCs w:val="24"/>
          <w:lang w:val="en-US" w:eastAsia="it-IT"/>
        </w:rPr>
        <w:t xml:space="preserve"> C-5-FSEPAC_POR_CAMPANIA-2013-180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Cs w:val="24"/>
          <w:lang w:val="en-US" w:eastAsia="it-IT"/>
        </w:rPr>
      </w:pPr>
      <w:r>
        <w:rPr>
          <w:rFonts w:eastAsia="Times New Roman" w:cs="Verdana" w:ascii="Verdana" w:hAnsi="Verdana"/>
          <w:szCs w:val="24"/>
          <w:lang w:val="en-US" w:eastAsia="it-IT"/>
        </w:rPr>
        <w:t xml:space="preserve"> “</w:t>
      </w:r>
      <w:r>
        <w:rPr>
          <w:rFonts w:eastAsia="Times New Roman" w:cs="Verdana" w:ascii="Verdana" w:hAnsi="Verdana"/>
          <w:szCs w:val="24"/>
          <w:lang w:val="en-US" w:eastAsia="it-IT"/>
        </w:rPr>
        <w:t>Learning by doing – fare impresa”</w:t>
      </w:r>
    </w:p>
    <w:tbl>
      <w:tblPr>
        <w:tblW w:w="14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560"/>
        <w:gridCol w:w="1275"/>
        <w:gridCol w:w="1701"/>
        <w:gridCol w:w="1422"/>
        <w:gridCol w:w="1418"/>
        <w:gridCol w:w="1418"/>
        <w:gridCol w:w="1418"/>
        <w:gridCol w:w="1418"/>
      </w:tblGrid>
      <w:tr>
        <w:trPr>
          <w:trHeight w:val="114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llecchia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Mari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Virgini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ecede cl.A060)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Campagn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Cinzi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’Amato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Angelin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 Santis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Carmen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ncini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Antonell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Minichiello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Nunziatin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ia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Leti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otto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di Clemente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</w:tr>
      <w:tr>
        <w:trPr>
          <w:trHeight w:val="482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specific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non specif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>
          <w:trHeight w:val="48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>Altra laurea(un solo titol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         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zi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un solo titolo)</w:t>
              <w:tab/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l</w:t>
            </w:r>
            <w:r>
              <w:rPr>
                <w:spacing w:val="-2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t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u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</w:tr>
      <w:tr>
        <w:trPr>
          <w:trHeight w:val="482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2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o: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/>
            </w:pPr>
            <w:r>
              <w:rPr>
                <w:spacing w:val="-4"/>
                <w:sz w:val="20"/>
                <w:szCs w:val="20"/>
              </w:rPr>
              <w:t>Dottorato,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M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er</w:t>
            </w:r>
            <w:r>
              <w:rPr>
                <w:spacing w:val="-2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ez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pacing w:val="2"/>
                <w:sz w:val="20"/>
                <w:szCs w:val="20"/>
              </w:rPr>
              <w:t>a</w:t>
            </w:r>
            <w:r>
              <w:rPr>
                <w:spacing w:val="-5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o,</w:t>
            </w:r>
          </w:p>
          <w:p>
            <w:pPr>
              <w:pStyle w:val="TableParagraph"/>
              <w:tabs>
                <w:tab w:val="clear" w:pos="708"/>
                <w:tab w:val="left" w:pos="4920" w:leader="none"/>
              </w:tabs>
              <w:kinsoku w:val="false"/>
              <w:overflowPunct w:val="false"/>
              <w:spacing w:lineRule="exact" w:line="228"/>
              <w:ind w:left="102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8"/>
                <w:tab w:val="left" w:pos="4920" w:leader="none"/>
              </w:tabs>
              <w:kinsoku w:val="false"/>
              <w:overflowPunct w:val="false"/>
              <w:spacing w:lineRule="exact" w:line="228"/>
              <w:ind w:left="102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         </w:t>
            </w: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5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z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(min 20 ore)</w:t>
            </w:r>
          </w:p>
          <w:p>
            <w:pPr>
              <w:pStyle w:val="TableParagraph"/>
              <w:tabs>
                <w:tab w:val="clear" w:pos="708"/>
                <w:tab w:val="left" w:pos="4920" w:leader="none"/>
              </w:tabs>
              <w:kinsoku w:val="false"/>
              <w:overflowPunct w:val="false"/>
              <w:spacing w:lineRule="exact" w:line="228"/>
              <w:ind w:left="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max  10)</w:t>
              <w:tab/>
              <w:t>D</w:t>
            </w:r>
            <w:r>
              <w:rPr>
                <w:b/>
                <w:spacing w:val="1"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pacing w:val="-1"/>
                <w:sz w:val="20"/>
                <w:szCs w:val="20"/>
              </w:rPr>
              <w:t>t</w:t>
            </w:r>
            <w:r>
              <w:rPr>
                <w:b/>
                <w:spacing w:val="1"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rato</w:t>
            </w:r>
          </w:p>
          <w:p>
            <w:pPr>
              <w:pStyle w:val="TableParagraph"/>
              <w:kinsoku w:val="false"/>
              <w:overflowPunct w:val="false"/>
              <w:spacing w:lineRule="auto" w:line="244" w:before="10" w:after="0"/>
              <w:ind w:left="4921" w:right="103" w:hanging="0"/>
              <w:jc w:val="center"/>
              <w:rPr/>
            </w:pPr>
            <w:r>
              <w:rPr>
                <w:sz w:val="20"/>
                <w:szCs w:val="20"/>
              </w:rPr>
              <w:t>M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er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1"/>
                <w:w w:val="95"/>
                <w:sz w:val="20"/>
                <w:szCs w:val="20"/>
              </w:rPr>
              <w:t>P</w:t>
            </w:r>
            <w:r>
              <w:rPr>
                <w:w w:val="95"/>
                <w:sz w:val="20"/>
                <w:szCs w:val="20"/>
              </w:rPr>
              <w:t>er</w:t>
            </w:r>
            <w:r>
              <w:rPr>
                <w:spacing w:val="-2"/>
                <w:w w:val="95"/>
                <w:sz w:val="20"/>
                <w:szCs w:val="20"/>
              </w:rPr>
              <w:t>f</w:t>
            </w:r>
            <w:r>
              <w:rPr>
                <w:w w:val="95"/>
                <w:sz w:val="20"/>
                <w:szCs w:val="20"/>
              </w:rPr>
              <w:t>ezio</w:t>
            </w:r>
            <w:r>
              <w:rPr>
                <w:spacing w:val="-2"/>
                <w:w w:val="95"/>
                <w:sz w:val="20"/>
                <w:szCs w:val="20"/>
              </w:rPr>
              <w:t>n</w:t>
            </w:r>
            <w:r>
              <w:rPr>
                <w:spacing w:val="1"/>
                <w:w w:val="95"/>
                <w:sz w:val="20"/>
                <w:szCs w:val="20"/>
              </w:rPr>
              <w:t>a</w:t>
            </w:r>
            <w:r>
              <w:rPr>
                <w:spacing w:val="-4"/>
                <w:w w:val="95"/>
                <w:sz w:val="20"/>
                <w:szCs w:val="20"/>
              </w:rPr>
              <w:t>m</w:t>
            </w:r>
            <w:r>
              <w:rPr>
                <w:spacing w:val="1"/>
                <w:w w:val="95"/>
                <w:sz w:val="20"/>
                <w:szCs w:val="20"/>
              </w:rPr>
              <w:t>e</w:t>
            </w:r>
            <w:r>
              <w:rPr>
                <w:w w:val="95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ind w:left="3539" w:right="810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5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z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e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t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icate</w:t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>al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7,5</w:t>
            </w:r>
          </w:p>
        </w:tc>
      </w:tr>
      <w:tr>
        <w:trPr>
          <w:trHeight w:val="482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26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82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erie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e</w:t>
            </w:r>
            <w:r>
              <w:rPr>
                <w:spacing w:val="-2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re</w:t>
            </w:r>
            <w:r>
              <w:rPr>
                <w:spacing w:val="-1"/>
                <w:sz w:val="20"/>
                <w:szCs w:val="20"/>
              </w:rPr>
              <w:t>s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2"/>
                <w:sz w:val="20"/>
                <w:szCs w:val="20"/>
              </w:rPr>
              <w:t>gg</w:t>
            </w:r>
            <w:r>
              <w:rPr>
                <w:sz w:val="20"/>
                <w:szCs w:val="20"/>
              </w:rPr>
              <w:t>i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N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di tutoraggio in ambito POF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erie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e</w:t>
            </w:r>
            <w:r>
              <w:rPr>
                <w:spacing w:val="-2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re</w:t>
            </w:r>
            <w:r>
              <w:rPr>
                <w:spacing w:val="-1"/>
                <w:sz w:val="20"/>
                <w:szCs w:val="20"/>
              </w:rPr>
              <w:t>s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 xml:space="preserve">tutoraggio in 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et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NS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U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-INVAL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-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R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max  36) ultimi 5 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1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12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>Certificazioni informatiche e digitali ECDL/EIPASS/EUCIP/IC3/MOUS/CISCO/PEKIT/MICROSOFT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 solo titol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2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Punteggio 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30,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F.to Il Dirigente scolastico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Dott. Tullio Faia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Prot.n.3967/C40       Avellino, 30 maggio 2015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 xml:space="preserve">Graduatoria definitiva tutor accompagnatori in loco PROFILO 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relativa al bando prot.n. 3464/C40 del 11.05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it-IT"/>
        </w:rPr>
        <w:t>Prog.</w:t>
      </w:r>
      <w:r>
        <w:rPr>
          <w:rFonts w:eastAsia="Times New Roman" w:cs="Verdana" w:ascii="Verdana" w:hAnsi="Verdana"/>
          <w:szCs w:val="24"/>
          <w:lang w:val="en-US" w:eastAsia="it-IT"/>
        </w:rPr>
        <w:t xml:space="preserve"> C-5-FSEPAC_POR_CAMPANIA-2013-1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szCs w:val="24"/>
          <w:lang w:val="en-US" w:eastAsia="it-IT"/>
        </w:rPr>
        <w:t xml:space="preserve"> </w:t>
      </w:r>
      <w:r>
        <w:rPr>
          <w:rFonts w:eastAsia="Times New Roman" w:cs="Verdana" w:ascii="Verdana" w:hAnsi="Verdana"/>
          <w:szCs w:val="24"/>
          <w:lang w:eastAsia="it-IT"/>
        </w:rPr>
        <w:t>“</w:t>
      </w:r>
      <w:r>
        <w:rPr>
          <w:rFonts w:eastAsia="Times New Roman" w:cs="Verdana" w:ascii="Verdana" w:hAnsi="Verdana"/>
          <w:szCs w:val="24"/>
          <w:lang w:eastAsia="it-IT"/>
        </w:rPr>
        <w:t>L’impresa del restauro””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935</wp:posOffset>
                </wp:positionV>
                <wp:extent cx="8688705" cy="5456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8705" cy="545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9"/>
                              <w:gridCol w:w="1560"/>
                              <w:gridCol w:w="1847"/>
                              <w:gridCol w:w="1275"/>
                              <w:gridCol w:w="1701"/>
                              <w:gridCol w:w="1985"/>
                              <w:gridCol w:w="2196"/>
                            </w:tblGrid>
                            <w:tr>
                              <w:trPr>
                                <w:trHeight w:val="1007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bate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etan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precede cl.A049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st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macolat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na Dian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preced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l.A049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mpagn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nz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inichiell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nziatin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ian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ar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tizia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cott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 Clement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u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PLOMA DI LAURE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urea specific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urea non specific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tra laurea(un solo titolo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un solo titolo)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o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>Dottorato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,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(min 20 ore)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max  10)</w:t>
                                    <w:tab/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t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10" w:after="0"/>
                                    <w:ind w:left="4921" w:right="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ezi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" w:after="0"/>
                                    <w:ind w:left="3539" w:right="8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cat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perienze pregresse di tutoraggio in ambito POF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tutoraggio in 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U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INVA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-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max  36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ificazioni informatiche e digitali ECDL/EIPASS/EUCIP/IC3/MOUS/CISCO/PEKIT/MICROSOFT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un solo titolo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Punteggio Tot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20,75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3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15pt;height:429.65pt;mso-wrap-distance-left:7.05pt;mso-wrap-distance-right:7.05pt;mso-wrap-distance-top:0pt;mso-wrap-distance-bottom:0pt;margin-top:19.05pt;mso-position-vertical-relative:text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9"/>
                        <w:gridCol w:w="1560"/>
                        <w:gridCol w:w="1847"/>
                        <w:gridCol w:w="1275"/>
                        <w:gridCol w:w="1701"/>
                        <w:gridCol w:w="1985"/>
                        <w:gridCol w:w="2196"/>
                      </w:tblGrid>
                      <w:tr>
                        <w:trPr>
                          <w:trHeight w:val="1007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bate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etan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precede cl.A049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st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macolat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na Dian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preced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l.A049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mpagn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nz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inichiell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unziatin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ian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ria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tizia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cott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 Clement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cia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PLOMA DI LAURE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ea specific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ea non specific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tra laurea(un solo titolo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un solo titolo)</w:t>
                              <w:tab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o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Dottorato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,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(min 20 ore)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max  10)</w:t>
                              <w:tab/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t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10" w:after="0"/>
                              <w:ind w:left="4921" w:right="10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r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ezio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9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" w:after="0"/>
                              <w:ind w:left="3539" w:right="81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er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cat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i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perienze pregresse di tutoraggio in ambito POF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i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tutoraggio in 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IU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INVA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max  36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27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zioni informatiche e digitali ECDL/EIPASS/EUCIP/IC3/MOUS/CISCO/PEKIT/MICROSOFT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un solo titolo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Punteggio Tot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20,75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22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3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F.to Il Dirigente scolastico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Dott. Tullio Faia</w:t>
      </w:r>
    </w:p>
    <w:sectPr>
      <w:type w:val="nextPage"/>
      <w:pgSz w:orient="landscape" w:w="16838" w:h="11906"/>
      <w:pgMar w:left="1134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22:18:00Z</dcterms:created>
  <dc:creator>user</dc:creator>
  <dc:description/>
  <cp:keywords/>
  <dc:language>en-US</dc:language>
  <cp:lastModifiedBy>testa</cp:lastModifiedBy>
  <cp:lastPrinted>2014-07-11T11:55:00Z</cp:lastPrinted>
  <dcterms:modified xsi:type="dcterms:W3CDTF">2015-05-30T09:05:00Z</dcterms:modified>
  <cp:revision>4</cp:revision>
  <dc:subject/>
  <dc:title/>
</cp:coreProperties>
</file>