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OGRAMMAZIONE CONCORDATA  DI SCIENZ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LASSE QUART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ICEO STATALE “P.E.IMBRIANI”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ODULO 1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 xml:space="preserve">CHIMICA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OMPETENZ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alcolare la velocità di una reazione. Riconoscere la situazione di un equilibrio chimico. Valutare se una reazione è acida ,basica o neutra dal valore del pH. Scrivere la struttura dei differenti composti organici. Analizzare il comportamento chimico e fisico delle molecole organiche negli organismi viventi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7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LE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ONOSCENZ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BILITA’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Velocità di una reazione chimica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spiegare quali sono i fattori che influenzano la velocità di una reazione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illustrare la teoria delle collisioni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conoscere il concetto di energia di attivazion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interpretare il grafico che rappresenta la variazione di energia nel corso di una reazione chimica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mettere in relazione il meccanismo e la velocità di una reazione chimic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quilibrio chim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definire il significato di equilibrio chimico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elencare i fattori che influenzano un equilibrio chimico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enunciare il principio di Le Chatelier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svolgere calcoli con la costante di equilibrio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applicare il principio di Le Chatelier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Eseguire calcoli sulla relazione del prodotto di solubilit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cidi e Bas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>Definire gli acidi e le basi secondo la teoria di Arrhenius, la teoria di Bronstede Lowry e la teoria di Lewis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definire il pH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distinguere gli acidi e le basi secondo la loro forz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valutare se una soluzione è acida o basica dal valore del pH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eseguire semplici calcoli utilizzando la relazione del p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-mettere in relazione la forza di un acido debole con la K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e la forza di una base debole con la K</w:t>
            </w:r>
            <w:r>
              <w:rPr>
                <w:rFonts w:cs="Calibri" w:ascii="Calibri" w:hAnsi="Calibri"/>
                <w:sz w:val="28"/>
                <w:szCs w:val="28"/>
                <w:vertAlign w:val="subscript"/>
              </w:rPr>
              <w:t>b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La chimica organica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lcani,alcheni ,alchini;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omposti aromatici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 gruppi funzional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definire il campo di studi della chimica organica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individuare le diverse possibilità di legame con il carbonio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conoscere i composti organici secondo il loro gruppo funzionale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descrivere le proprietà fisiche e chimiche dei principali composti organici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>-distinguere le varie classi di idrocarburi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utilizzare vari tipi di formule per i composti organici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decifrare la composizione e la struttura delle molecole degli organismi viventi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ODULO 2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BIOLOGI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OMPETENZ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scrivere l’organizzazione del corpo umano; distinguere le caratteristiche e le funzioni dei diversi tessuti e apparati ; riconoscere le principali malattie dei diversi apparati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420"/>
        <w:gridCol w:w="4138"/>
      </w:tblGrid>
      <w:tr>
        <w:trPr>
          <w:tblHeader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LEZIONE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ONOSCENZE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BILITA’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IL CORPO UMANO 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suti e organi e appara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le cellule degli animali complessi interagiscono tra loro a diversi livelli di organizzazione:nei tessuti, che costituiscono gli organiche, a loro volta , sono interconnessi formando i sistemi o gli apparati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 in prevalenza, negli animali compaiono quattro tipi di tessuto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epiteliale, connettivo, muscolare,nervoso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comprendere la relazione tra forma di un organo o di un organismo e la funzione che svolgono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 saper spiegare la funzione delle articolazioni, dei legamenti, delle cartilagini e dei tendini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saper riconoscere le fibre glicolitiche e le fibre ossidative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avere chiaro i livelli di organizzazione delle cellule dai tessuti all’organismo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pparato digere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l’apparato digerente è dotato di regioni specializzate per il trasporto,lo stazionamento e il trattamento del cibo,che viene demolito meccanicamente e chimicamente; i prodotti della digestione vengono assorbiti e i prodotti eliminat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 saper spiegare il significato dei termini digestione e assorbimento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spiegare che cosa si intende per metabolismo basale in che modo esso è collegato al consumo del cibo;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spiegare il processo chimico della digestione e il motivo per cui gli animali ne hanno bisogno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pparato respirator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L’energia necessaria agli animali per le loro attività è fornita principalmente dal metabolismo aerobico , che consuma ossigeno e produce anidride carbonica. Durante la respirazione l’organismo introduce ossigeno nel loro organismo e riversano l’anidride carbonico all’ambiente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saper spiegare perché gli animali hanno bisogno dell’ossigeno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saper spiegare la relazione esistente tra area superficiale ,solubilità e diffusione dell’ossigeno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saper descrivere la meccanica respiratori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pparato circolator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Le cellule possono vivere solo scambiando sostanze con l’ambiente che le circonda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il sistema circolatorio permette il rapido movimento delle sostanze che devono pervenire alle cellule e di quelle che devono essere allontanate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il sistema circolatorio comprende un cuore ,un liquido di trasporto e vasi sanguigni, ed è integrato dal sistema linfatico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-sapere elencare le diverse parti dell’apparato circolatorio 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 descrivere la struttura del cuore, il percorso sanguigno attraverso il cuore e il resto del cuore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saper spiegare il processo di scambio che avviene in corrispondenza dei capillari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spiegare il battito cardiaco e da quali fattori è controllato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420"/>
        <w:gridCol w:w="415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pparato escretore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l’apparato escretore è indispensabile per bilanciare l’ingresso e la perdita di acqua e soluti e mantenere costante l’ambiente interno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il riassorbimento dell’acqua è regolato dal sistema nervoso con l’intervento dell’ormone ADH; quello degli ioni sodio,in particolare, dall’aldosterone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saper spiegare il perché gli animali devono regolare l’equilibrio idrosalino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saper spiegare la relazione esistente tra sangue,liquido extracellulare e urina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saper spiegare in che modo vengono eliminati i rifiuti azotati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saper spiegare in che modo i tubuli renali regolano il contenuto degli ioni dell’ultrafiltrato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Sistema immunitar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l nostro organismo si difende contro gli agenti estranei che penetrano nel suo ambiente interno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le risposte immunitarie possono essere mediate da cellule,quali linfociti T,oppure da anticorpi,grazie ai linfociti B; nella maggior parte dei casi queste due risposte si sviluppano contemporaneamente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saper spiegare le differenze tra il modello self-nonself e il danger model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 spiegare quali eventi costituiscono la risposta infiammatoria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spiegare la struttura e la funzione degli anticorpi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spiegare le basi del sistema dei gruppi sanguigni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pparato riproduttore maschile e femmini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L’uomo produce continuamente spermatozoi,a partire dalla pubertà, e le sue funzioni riproduttive sono regolati da ormoni come testosterone, LH e FSH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la capacità riproduttiva della donna è ciclic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saper descrivere i processi di oogenesi e spermatogenesi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saper spiegare il processo della fecondazione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saper spiegare il ruolo degli ormoni nella regolazione delle funzioni riproduttive 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l sistema nervoso e organi di sens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il sistema nervoso è costituito da neuroni che captano e integrano informazioni proveniente dall’ambiente esterno e da quello intern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0" w:leader="none"/>
              </w:tabs>
              <w:ind w:left="0" w:right="0" w:hanging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recettori sensoriali,vie nervose dai recettori  al cervello,e regioni cerebrali che ricevono ed elaborano le informazioni sensoriali consentono di provare sensazioni, somatiche o specifiche , come quelle legate agli organi di senso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descrivere le cellule del sistema nervoso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spiegare in che modo i neuroni generano impulsi nervosi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saper descrivere la differenza tra sinapsi elettrica e sinapsi chimica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saper distinguere tra sensazione  e percezione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seguire il percorso delle informazioni sensoriali dai recettori all’encefalo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ODULO 3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CIENZE DELLA TERR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OMPETENZ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omprendere le relazioni esistenti tra l’attività interna del nostro pianeta e le sue manifestazioni in superficie, soprattutto per quanto riguarda i grandi fenomeni geologici che si sono verificati e ancora oggi si verificano sulla superficie del pianet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2"/>
        <w:gridCol w:w="3606"/>
        <w:gridCol w:w="367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LEZIONE  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ONOSCENZE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BILITA’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eologia strutturale 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comportamento elastico e plastico dei materiali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le faglie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 le pieghe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Stile tettonico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descrivere i comportamenti dei materiali sottoposti a sforzi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saper distinguere tra comportamento elastico e plastico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descrivere la deformazione delle rocce che hanno un comportamento elastico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riconoscere i diversi tipi di faglie individuando correttamente lo spostamento degli strati lungo il piano di faglia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saper distinguere le strutture tettoniche dovute a comportamento rigido da quelle generate da comportamento plastico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-interpretare grafici e tabelle 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Fenomeni sismici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spiegare la teoria del rimbalzo elastico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 descrivere le diverse caratteristiche delle onde sismiche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descrivere il funzionamento dei sismografi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distinguere tra magnitudo e intensità e capire il diverso significato tra scala Richter e scala MCS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interpretare e confrontare le scale sismiche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riconoscere su un sismogramma le onde P,S ed L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-individuare il comportamento più adeguato da tenere durante un terremoto 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L’interno della Terra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Spiegare l’importanza dello studio  delle onde sismiche per la comprensione della struttura interna della Terra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descrivere le caratteristiche dei diversi strati costituenti l’interno della Terra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spiegare la differenza tra crosta continentale e crosta oceanica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interpretare grafici e tabelle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lutoni e vulcani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spiegare la genesi dei plutoni e dei corpi ignei associati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conoscere  il meccanismo eruttivo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descrivere l’attività vulcanica di tipo effusivo e i suoi prodotti -descrivere i fenomeni legati al vulcanesimo secondario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descrivere il tipo di attività dei vulcani italiani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riconoscere e descrivere i diversi tipi  di corpi intrusivi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riconoscere i diversi tipi di edifici vulcanici e metterli in relazione con il chimismo del magma e con il tipo di attività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nterpretare grafici e taqbelle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altName w:val="Euclid Symbol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Euclid Symbol" w:hAnsi="Symbol;Euclid Symbol" w:cs="Symbol;Euclid 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Euclid Symbol" w:hAnsi="Symbol;Euclid Symbol" w:cs="Symbol;Euclid 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Euclid Symbol" w:hAnsi="Symbol;Euclid Symbol" w:cs="Symbol;Euclid 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6:04:00Z</dcterms:created>
  <dc:creator>Virginia</dc:creator>
  <dc:description/>
  <dc:language>en-US</dc:language>
  <cp:lastModifiedBy>marisa</cp:lastModifiedBy>
  <dcterms:modified xsi:type="dcterms:W3CDTF">2013-10-22T16:04:00Z</dcterms:modified>
  <cp:revision>2</cp:revision>
  <dc:subject/>
  <dc:title>PROGRAMMAZIONE CONCORDATA  DI BIOLOGIA </dc:title>
</cp:coreProperties>
</file>