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GRAMMAZIONE CONCORDATA  DI SCIENZE NATURAL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E SECO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CEO POLIVALENTE IMBRI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MODULO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HIMICA DELLA VI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MPETEN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viduare nella molecola dell’acqua le particolari caratteristiche che la rendono indispensabile alla v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viduare nei composti organici le molecole che costituiscono gli esseri viven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La vita dipende dalle proprietà dell’acqu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 struttura della molecola d’acqu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 proprietà dell’acqu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a struttura dell’acqua e la sua polar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I carboidrati e i lipidi: i combustibili delle cellu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onosaccari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lisaccaridi di riserva e di strut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aratteristiche dei lipid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a struttura di monosaccaridi e polisaccari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iegare la funzione degli zuccheri negli esseri viv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e caratteristiche di trigliceridi, fosfolipidi steroidi e c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Gli acidi nucleici:struttura e funzi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ruttura dei nucleotidi, RNA e D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lustrare la struttura dei nucleotidi e dei loro polimer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Le proteine: struttura e funzi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ruttura degli amminoaci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 legame peptid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ruttura delle prote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unzioni biologiche delle prote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gli amminoacidi e il legame peptid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e strutture che determinano la conformazione e le caratteristiche delle prote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lencare le diverse funzioni svolte dalle proteine negli esseri viventi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ULO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MONDO DELLA CELLU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MPETEN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viduare nella cellula l’unità costitutiva fondamentale di ogni essere viv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viduare nella cellula un sistema aperto che scambia continuamente materia ed energia con l’ambi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20"/>
        <w:gridCol w:w="4128"/>
      </w:tblGrid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ZIONE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’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Le caratteristiche generali della cellu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utti gli organismi sono costituiti da cell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diversi tipi di microscop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aratteristiche comuni a tutte le cell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 cellula procariotica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lustrare la teoria cellulare della v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mprendere l’importanza del microscopio nello studio delle cell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a cellula procariotic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La cellula animale e la cellula vegeta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 cellula eucariot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 peculiarità della cellula vegetal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iegare le analogie e le differenze tra la cellula procariotica ed eucariot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dividuare le analogie e le differenze tra la cellula eucariotica animale e quella vegeta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La membrana plasmatica e la comunicazione tra cellu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ruttura della membrana plasmat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ffusione semplice, diffusione facilitata e osmo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 trasporto atti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Endocitosi ed esocito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 diverse funzioni delle proteine di membrana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a struttura della membrana plasmat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tinguere tra diffusione semplice, diffusione facilitata e trasporto atti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ttere in relazione osmosi e concentrazione dei solu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Descrivere le funzioni svolte dalle proteine di membrana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Il sistema delle membrane inter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l nucl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 reticolo endoplasmatico ruvido e lisc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’apparato di Gol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vacuo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sosomi e perossisomi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iegare il ruolo del nucleo nella cellula eucariot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e funzioni dei ribosomi, dei reticoli endoplasmatici e dell’apparato di Gol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nfrontare le funzioni dei vacuoli con quelle di lisosomi e perossisom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Gli organuli che trasformano l’energia: i mitocondri e i cloropla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ruttura e funzione dei mitocond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ruttura e funzione dei cloroplasti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a struttura dei mitocondri e dei cloroplasti evidenziandone le analo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icare nel mitocondrio la centrale energetica della cellu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videnziare il ruolo di produttore di materia organica svolto dal cloroplast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00"/>
        <w:gridCol w:w="498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La cellula in movimento:citoschelet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glia e flagell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 citoschelet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 ciglia e i flagelli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ttere in relazione i diversi tipi di filamenti che compongono il citoscheletro con le rispettive funz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struttura e funzioni di ciglia e flagell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ULO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ELLULA AL LAVO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MPETEN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viduare i processi attraverso cui le cellule trasformano l’energia contenuta negli alimenti in energia utilizzabile per compiere tutte le funzioni vit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rendere l’importanza dei processi fotosintetici per la costruzione delle molecole organiche alla base della catena aliment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027"/>
        <w:gridCol w:w="356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ZIONE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’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Il metabolismo cellulare: come le cellule ricavano energia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 cellule hanno bisogno di energia per vive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’ATP immagazzina e rilascia  energ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 ruolo degli enzimi nelle reazioni biologich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iegare perché la cellula ha bisogno di energ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e analogie e le differenze tra la combustione e la respirazione cellul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lustrare il ruolo dell’ATP nella cellu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’azione degli enzim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La glicolisi è la prima fase della demolizione metabolica del glucosi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 glucosio è il combustibile più usato dagli organismi viv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 metabolismo del glucos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iegare i diversi processi metabolici a cui va incontro il glucos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Riassumere la glicolisi specificando in quale regione della cellula si svolge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La respirazione cellulare e la fermentazion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 ciclo di Kre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 catena di trasporto degli elettr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 fermentazione alcolica e lattica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assumere le fasi della respirazione cellul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iegare le differenze tra il ciclo di Krebs e la catena di trasporto degli elettr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mprendere lo scopo e l’importanza della fermentazion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La fotosintesi produce glucosio a partire da acqua e C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 cellula vegetale si nutre grazie alla fotosint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odotti e reagenti della fotosint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ase luminosa e ciclo di Calvi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iegare la funzione della fotosintesi negli organismi autotrof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icare i reagenti e i prodotti della fotosint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a fase luminosa e il ciclo di Calvi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ULO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RIPRODUZIONE CELLUL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ETENZE</w:t>
      </w:r>
    </w:p>
    <w:p>
      <w:pPr>
        <w:pStyle w:val="Normal"/>
        <w:rPr/>
      </w:pPr>
      <w:r>
        <w:rPr>
          <w:sz w:val="22"/>
          <w:szCs w:val="22"/>
        </w:rPr>
        <w:t>Acquisire le“chiavi interpretative”della trasmissione dei caratteri eredita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dividuare nei processi di riproduzione cellulare e di riproduzione degli organismi la base per la continuità della vita nonché per la variabilità dei caratteri che consente l’evol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3305"/>
        <w:gridCol w:w="390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LEZION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ONOSCENZE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ABILITA’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)Il ciclo cellulare:una visione d’insiem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La scissione binaria dei procariot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Le fasi del ciclo cellulare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Comprendere l’importanza della riproduzione cellulare nella vita di un individu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il processo di scissione binaria dei procariot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Percorrere le tappe del ciclo cellulare degli eucarioti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)La mitosi produce due cellule identich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La condensazione della cromatina e la formazione dei cromoso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 fasi della mito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 citodieres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La regolazione del ciclo cellulare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Comprendere la differenza tra cromatina e cromoso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e fasi della mito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tinguere la citodieresi delle cellule animali da quelle vegetal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)La meiosi è alla base della riproduzione sessuata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La riproduzione sessuata:gameti e fecond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Caratteristiche delle cellule aploidi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Le fasi della meios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Comprendere l’importanza della formazione di cellule specializzate per la riprodu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videnziare le caratteristiche dei gamet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Descrivere le fasi della meios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ULO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LASSIFICAZIONE DEI VIVENTI: DAI MICRORGANISMI AI FUNGHI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MPETEN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vere la grande variabilità di forme viventi oggi esistenti attraverso l’analisi delle teorie evolu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sere in grado di distinguere in base alle loro caratteristiche peculiari gli organismi classificati in diversi gruppi sistematici, comprendendone le relazioni evolu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ZION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come si classificano i viv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 categorie sistematic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 nomenclatura binom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 specie è la categoria sistematica fondament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criteri attuali di classific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iegare il significato della classific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lencare le categorie sistematiche dal dominio alla speci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L’evoluzione dei procarioti:i batteri e gli arche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procarioti sono suddivisi in due domini: Archea e bacte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tteri autotrofi ed eterotrof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icare le caratteristiche comuni atutti i procario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iegare le ragioni per cui i procarioti sono stati suddivisi in due domi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L’evoluzione degli eucarioti: i protesti unicellulari e pluricellul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protisti unicellulari eterotrofi e autotrof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protisti pluricellulari: le alg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e caratteristiche dei prot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stinguere le alghe dai protozoi e dai fung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L’evoluzione degli eucarioti: i funghi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 caratteristiche dei fung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l ciclo vitale dei fung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iegare perché è stato istituito il regno dei fung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scrivere le modalità riproduttive dei fungh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ULO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IGINE ED EVOLUZIONE DEGLI ANIMALI: I VERTEBR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MPETEN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vere la grande variabilità di forme viventi oggi esist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tinguere in base alle loro caratteristiche peculiari gli organismi classificati nei diversi gruppi sistematici di vertebr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ZION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vertebrati appartengono al phylum dei corda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rocorda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efalocorda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aratteristiche generali dei vertebra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pesci cartilagin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pesci oss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vertebrati terrest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li anfib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retti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li uccel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monotr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 placenta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icare i caratteri distintivi dei diversi anim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0:37:00Z</dcterms:created>
  <dc:creator>Virginia</dc:creator>
  <dc:description/>
  <cp:keywords/>
  <dc:language>en-US</dc:language>
  <cp:lastModifiedBy>Marisa</cp:lastModifiedBy>
  <cp:lastPrinted>2013-10-23T09:19:00Z</cp:lastPrinted>
  <dcterms:modified xsi:type="dcterms:W3CDTF">2016-11-01T20:17:00Z</dcterms:modified>
  <cp:revision>13</cp:revision>
  <dc:subject/>
  <dc:title>PROGRAMMAZIONE CONCORDATA  DI BIOLOGIA </dc:title>
</cp:coreProperties>
</file>