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GRAMMAZIONE CONCORDATA  DI SCIENZE NATURA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E QUI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POLIVALENTE IMBRI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ODULO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HIMIC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505"/>
        <w:gridCol w:w="2903"/>
        <w:gridCol w:w="241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HIMICA DEL CARBONI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idrocarburi alifatic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tici: proprie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o-fis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li  isomeri conforma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ionali: la rotazione del legame C-C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omeria di posizione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c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Reattività degli idrocarburi satur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Effetti elettronici, induttivi e di risonan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zioni radical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ncipali reazion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heni e alchini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zion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Concetto di aromaticità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Reattività dei composti aromatici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piegare le proprietà fisiche e chim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idrocarburi e dei loro deriva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iconosce gli isomeri di posizione e geometric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piegare le cause dell’isomer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azional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iconoscere le principali categorie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ti alifatic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dividuare il tipo di reazione che avviene in funzione del tipo di substrat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alcano, alchene, alchino o aromatico) e dei reagenti prese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iconoscere un composto aromatic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finire il concetto di aromaticità e le sue implicazioni sulla reattività dei composti aromatic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piegare il meccanismo delle principali reazioni degli idrocarburi saturi, insaturi e aroma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</w:t>
            </w:r>
            <w:r>
              <w:rPr>
                <w:sz w:val="22"/>
                <w:szCs w:val="22"/>
              </w:rPr>
              <w:t>Formulare ipotesi sulla reattività di sostanze organiche in base alle caratteristi- che chimico fis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Trarre conclusioni 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ipotesi in ba- se ai risultati ottenuti in esperimenti di labo- ratorio  opportuna- mente progettati 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Comunicare in mod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rretto conoscenze, abilità e risultati ottenuti utilizzando un linguaggio scientifico specific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formulare ipotesi sull’impatto di alcune tecnologie industriali, sulla salu- te dell’uomo sull’ambiente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eoisomeria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 e attivit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li isomer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gurazional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Isomeria ottica,chiral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nantiomer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stereoisomer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Luce polarizzata e attività ottic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nfigurazion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zioni R-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iezioni di Fischer,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orth e a cavalle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individuare il carbonio chirale ,descrivere le proprietà ottiche deg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antiomer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dentificare la configurazione assoluta R o S di un certo stereoisomer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noscere il significato di luce polarizza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rappresentare gli stereoisomer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ramite le proiezioni di Fischer o di Haworth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terconvertire gli stereoisomeri dalle proiezioni di Fischer a quelle a cavalletto e vicever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dentificare i diasteroisomer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a differenza tra questi e g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antiomer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appresentare/determinare la configurazione dei composti chiral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llegare laconfigurazione con l’attività dei composti organici, comprese 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moleco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Classificare e rappresenta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a chiralità le sostanze in base alla loro struttura tridimensio-nale utilizzando mo- delli grafic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Riconoscere e stabilire le relazioni spaziali fra gli atomi all’interno de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ecole e fra molecole diverse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grupp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ali e lo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ttività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I gruppi funzion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prietà chimico-fisiche di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logenuri alchilici,alco- li,ammine, compos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ilici, acidi carbos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ici e loro deriva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teri e ammidi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rincipali meccanismi delle reazioni organiche e fattori che le guidano: -gruppi elettrofili e nucleofil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Reazioni di addizione (ai sistemi insaturi e agli acili),di sostituzione (Sn2, Sn1) ed elimi-nazione (E2, E1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Cenni sulle reazioni d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condensazione (aldolica, di Claisen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appresentare le formula di struttura applicando le regole della nomenclatur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PAC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iconoscere i gruppi funzionali e le divers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di composti organ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Definire/Spiegare le proprietà fisiche e chimi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dei principali gruppi funzional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llegare le caratteristi-che elettroniche dei gruppi funzionali alla loro reattiv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iconoscere/applicare i principali meccanis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 reazione: addizione,sostituzione eliminazione,condensazio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Riconoscere e stabilire relazioni fra la presenza di particolari gruppi funzionalie la reattività di molecol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lassificare le sostanzechimiche in insiemi basati su carat- teristiche di reattivi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Trarre conclusioni 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rificare ipotesi in base ai risultati ottenu-    ti in esperimenti di laboratorio opportu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te progetta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 esegui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Formulare ipotesi in base ai dati forniti da un problem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municare in mod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rretto conoscenze, abilità e risultati ottenuti utilizzando un linguaggio specific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analizzare da un punto di vista “chimico” ciò che c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nda in modo da poter comprendere come gestire situazioni di vita reale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iomolecol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o-fisiche 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ttivit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idrati, lipidi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teine, acidi nucleici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truttura, proprie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o-fisiche(polarità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mi idrogeno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rofilicità e lipofilicità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ttività e fun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Riconosce le principali biomolecol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spiegare larelazione  tra la struttura delle biomo- lecole (gruppi funzionali presenti, polarità,idrofilici- tà e lipofilicità) e le loro proprietà e fun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</w:t>
            </w:r>
            <w:r>
              <w:rPr>
                <w:sz w:val="22"/>
                <w:szCs w:val="22"/>
              </w:rPr>
              <w:t>Osservare,descriver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zare interpret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omeni della real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e e artificiale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ndo nelle diverseespressioni i concetti di sistema e di compless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correlare la presenza di gruppi funzionali e lastruttura tridimension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biomolecole a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e che esse esplicano a livello biolog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s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ic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tabolismo cellula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trofo,eterotrofo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so di energia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to biologico della fotosintes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tabolismo dei car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drati: glicolisi,respi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ione aerobica(Ciclo di Krebs,fosforilazione ossidativa e sintesi di ATP), e ferment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fotochimici della fotosintesi,foto- fosforilazione,re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carboni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mprendere il bilancio energetico delle reazioni metaboliche e del trasport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iologico associate alla sin- tesi o al consumo di ATP Comprendere il ruolo dell’input energetico della luce nei processi foto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tetic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mprendere la differenza fra autotrof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 eterotrof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Riconoscere e stabili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e relazioni fra trasporto biologico e conserv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energ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OLO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2675"/>
        <w:gridCol w:w="3015"/>
        <w:gridCol w:w="2352"/>
      </w:tblGrid>
      <w:tr>
        <w:trPr>
          <w:tblHeader w:val="true"/>
          <w:trHeight w:val="32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ZIONE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netica de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rganism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a del D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mbinan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Genetica di batteri e virus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Trasformazione, coniu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azione e tra</w:t>
            </w:r>
            <w:r>
              <w:rPr>
                <w:color w:val="339A66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</w:rPr>
              <w:t>duzion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atteriofagi: ciclo litico 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clo lisogeno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Retrovir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tecnologia del DN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combinant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importanza dei vettori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midi e batteriofag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enzimi e siti di restrizion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tecniche di clonaggio d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mmenti di DN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zione a catena de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imeras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Applicazione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ialità de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nologie a livell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o-alimentar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ale e medic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noscere le tappe storiche del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genetica molecolare che hanno consentito lo sviluppo della Tecnolog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DNA ricombinan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mprendere l’importanza dei plasmidi e batteriofagi come vettori di DNA esogeno per la trasformazione di cellule batterich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Comprendere la tecnologia del DNA ricombinante descrivendo l’importan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enzimi di restrizione e la tecnica utilizzata per separare i framment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rizion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Descrivere il meccanismo della reazione a catena della polimerasi (PCR) evidenziandone lo scop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Acquisire le conoscenze necessarie per valutare le implicazioni pratiche 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che delle biotecnologie per porsi in modo critico e consapevole di fronte all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scientifico/tecnologi-  co del presente e dell’immediato futur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isporre in ordine cronologic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oscenze che hanno reso possibile lo sviluppo delle moderne biotecno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utilizzare le procedure tipiche di tale disciplina com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endendo comevie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o il metod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costruire schemi di sintesi individuando i con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etti chiave ed utilizzando il linguaggio form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o della disciplin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</w:t>
            </w:r>
            <w:r>
              <w:rPr>
                <w:sz w:val="22"/>
                <w:szCs w:val="22"/>
              </w:rPr>
              <w:t>Saper spiegare le relazioni tr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 e funzione delle molecole di DN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Comprendere l’importan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duplicazio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emiconservativa del DNA evidenziando la complessità del fenomeno e le relazioni con la vita della cellul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spiegare come le conoscenze  acquisite nel campo della biolog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ecolare vengon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tilizzate per mettere a punto le biotecnologi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Effettuare un’analisi criticadei fenomeni considerati 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riflessione metodologic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le procedure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tilizzate al fine di trarre conclusioni basate sui risultati ottenuti e sul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otesi verificat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Cogliere la logica dello sviluppo della ricerca scientifica e tecnologica anche in riferimento alla relazione che le lega a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isogni e alledomande di conoscenza dei diversi contes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Riconoscere le conoscen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e in situazioni di vi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LO 3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IENZE DELLA TER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ianeta com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integrat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i biosfera,litosfer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rosfera,criosfera 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e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izion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divisione e limi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tmosfe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tmosfera nel temp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geologico.Il bilancio termico del Pianeta Terra.La pressione atmosferica 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 venti.La circol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erica general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ircolazione nella bassa e nell’alta troposfer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’umidità atmosferica e le precipitazio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tà atmosferica 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turazione. Come si formano 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ipitazi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dicare i fattori che influenzano lapressione atmosferic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le aree cicloniche 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ciclon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spiegare la circolazione nella bassa(modello di circolazione a tre celle:polare, Ferrel, Hadley) e nell’al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osfera (correnti a getto subtropical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i, correnti occidentali e orientali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finire il concetto di stabili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ri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spiegare come si formano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ipitazioni, per sublimazione o p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escen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finire le masse d’aria e le lor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di origi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finire i fron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dicare gli elementi ed i fattori del clim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dicare la classificazione dei climi secondo Koppe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dicare le cause naturali de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biamento climatico: ruol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ttività vulcanica e la variabili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a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valutare l’impatto delle attività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mane sul clima oceanici profondi, dorsali oceanich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menti dei fondi ocean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il processo orogenet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egato alla subduzione di litosfera oceanica o  alla collisione tra placche continentali.globale. Il ruolo della CO2 come interruttore dei gas ser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leggere ed analizzare i grafic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IPCC e descrivere i diversi scenari per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iscaldamento glob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indicare le possibili conseguenz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variazioni dei regimi climatici 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alle risorse idriche, all’agricoltura, agli oceani , alla riduzione del ghiaccio marino del permafros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visualizzare il Piane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 come un siste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tegrato nel quale ogni singola sfera (litosfera,atmosfera, idrosfera,criosfera, biosfera) intimamente connessa all’altr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>Applicare le conoscenze acquisite ai contesti reali, con particolare riguardo al rapporto uomo-ambiente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odelli del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tonica glob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e interpretativ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riva dei continen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egener 1913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ttonica a zolle (Hess,Vine, Wilson…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process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ci ai margini delle plac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modell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e: il paleo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ismo, i punt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e geografich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ntinentali (tavolati cratoni, orogeni, rift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iche (piattafor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e, scarpata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 insulari, dorsali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i meccanismi a sostegno delle teorie interpretativ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correlare le zone di alta sismicità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vulcanismo ai margini delle plac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istinguere i margini continental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assivi da quel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form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istinguere la crosta continent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quella oceanic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le principali struttu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la crosta continen- tale, come cratoni e tavolati, e il concetto di isostasi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le principali struttu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la crosta oceanica: margini continentali attivi e passivi, bacin oceanici profondi, dorsali oceanich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menti dei fondi ocean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il processo orogenetic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ato alla subduzione di litosfera oceanica o alla collisione tra placche continentali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in grado di scegliere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modelli esistenti appropriati per descrive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zioni geologiche reali. oceanici profondi, dorsali oceanich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menti dei fondi ocean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>Saper descrivere il processo orogenet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egato alla subduzione di litosferaoceanica o alla collisione tra plac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51:00Z</dcterms:created>
  <dc:creator>Virginia</dc:creator>
  <dc:description/>
  <cp:keywords/>
  <dc:language>en-US</dc:language>
  <cp:lastModifiedBy>Marisa</cp:lastModifiedBy>
  <cp:lastPrinted>2013-10-23T09:35:00Z</cp:lastPrinted>
  <dcterms:modified xsi:type="dcterms:W3CDTF">2016-11-01T20:19:00Z</dcterms:modified>
  <cp:revision>44</cp:revision>
  <dc:subject/>
  <dc:title>PROGRAMMAZIONE CONCORDATA  DI BIOLOGIA</dc:title>
</cp:coreProperties>
</file>