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ELLINO. 2° GIORNATA. I miei insegnanti migliori mi hanno insegnato in questo modo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Quando non siamo riusciti a decifrare la scrittura abbiamo messo questo segno […]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ei insegnanti hanno svolto quasi esclusivamente lezioni “tradizionali” di tipo frontale ma, per fortuna, in gran parte non si sono limitati alla lettura dei libri di test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saputo spiegare, per buona parte, con passione ed in base alle proprie conoscenze, facendomi comprendere l’importanza della competenz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egazion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o della lingua all’occorrenz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petizione dei concetti essenziali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avere fiducia in me stessa e ad impegnarmi in tutti i settori della vita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hanno insegnato a non accontentarmi ad approfondire e ad amare i libr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portanza di un impegno serio e costante.</w:t>
      </w:r>
    </w:p>
    <w:p>
      <w:pPr>
        <w:pStyle w:val="Paragrafoelenco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questo modo</w:t>
      </w:r>
      <w:r>
        <w:rPr>
          <w:rFonts w:cs="Arial" w:ascii="Arial" w:hAnsi="Arial"/>
          <w:sz w:val="24"/>
          <w:szCs w:val="24"/>
        </w:rPr>
        <w:t>: con suggerimenti, esercitazioni, esempi incoraggiando una sana emulazione tra gli allievi e alimentandone l’autostim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er esempio): leggere più volte (almeno tre) uno stesso libro, studiare quotidianamente il dizionari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gere i giornali, seguire i notiziari.</w:t>
      </w:r>
    </w:p>
    <w:p>
      <w:pPr>
        <w:pStyle w:val="Paragrafoelenco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n ho ricordi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 i miei ricordi tornano ancora una volta alla scuola elementare. Per indurci a studiare con profitto e tenere sempre alta la motivazione, spesso il maestro ci coinvolgeva in gare con le squadre avversarie, la cui composizione variava sempre.</w:t>
      </w:r>
    </w:p>
    <w:p>
      <w:pPr>
        <w:pStyle w:val="Paragrafoelenco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avuto la fortuna di avere degli insegnanti che oltre a farmi studiare sui libri di testo, che a volte non capivo molto, imparavo tutto a memoria, mi facevano fare degli esperimenti soprattutto materie come scienze, chimica, ci portavano nei laboratori e lì ci facevano vedere una reazione chimica, la semina, e solo così si riusciva a capire bene la lezione.</w:t>
      </w:r>
    </w:p>
    <w:p>
      <w:pPr>
        <w:pStyle w:val="Paragrafoelenco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ei insegnanti mi hanno insegnato che la costanza, la perseveranza nello studio delle varie discipline, deve essere globale.</w:t>
      </w:r>
    </w:p>
    <w:p>
      <w:pPr>
        <w:pStyle w:val="Paragrafoelenco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ultura, il sapere è un continuo scoprire, un continuo tendere al rispetto, alla libertà, non essere attanagliato dal libertinaggio che mira alla propria autodistruzione.</w:t>
      </w:r>
    </w:p>
    <w:p>
      <w:pPr>
        <w:pStyle w:val="Paragrafoelenco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ogna erigere ponti da scavalcare conoscenze, sapere, confronto, saper riconoscere i propri errori dai quali ripartire per erigere costruzioni di sapere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posto di leggere e rileggere molte volte le stesse cose, rifletti e fatti delle domande su ciò che hai letto per la prima volt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a tutto ciò che è nuovo. 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importante studiare per poter fare delle scelte nella propria vit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ù si è competenti più c’è possibilità da adulti di un lavoro per noi gratificant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ò che eleva l’uomo è il suo livello cultural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copo principale della vita è migliorarsi per far migliorare il mondo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 per essere libero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flettevamo sui contenuti di storia e filosofia individuando nessi, relazioni con il presente con l’obiettivo di comprendere meglio la realtà di cui facevamo parte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ndere le regole della lingua latina e poi applicarle in esercizi di traduzio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avuto pochi insegnanti che mi hanno veramente coinvolta. La maggior parte di loro, si limitava a spiegare senza alcun riferimento ad esempi concreti o al vissuto personal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o qualcuno mi ha lasciato una traccia per quanto riguarda l’impegno, la coerenza e la serenità nell’insegnamento, anche se ciò mi comportava ansia e mancanza di consapevolezza di quanto studiavo: cioè studiavo, anche a memoria, senza capirne a fondo il senso, di ciò che studiavo.</w:t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insegnanti giovani erano più motivati, trasmettevano entusiasmo e si impegnavano di più in classe.</w:t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insegnanti “maturi” erano demotivati, coinvolgevano poco gli alunni creando con essi un enorme distacco.</w:t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 studiavo molto la mia compagna di banco al liceo. Era molto intelligente ma si impegnava poco.</w:t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Un giorno la professoressa di filosofia (che ho sempre odiato) mi disse: </w:t>
      </w:r>
      <w:r>
        <w:rPr>
          <w:rFonts w:cs="Arial" w:ascii="Arial" w:hAnsi="Arial"/>
          <w:i/>
          <w:sz w:val="24"/>
          <w:szCs w:val="24"/>
        </w:rPr>
        <w:t>“… non solo studi poco, ma distrai la tua compagna”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Se quel giorno non ho letto una pagina di filosofia</w:t>
      </w:r>
      <w:r>
        <w:rPr>
          <w:rFonts w:cs="Arial" w:ascii="Arial" w:hAnsi="Arial"/>
          <w:sz w:val="24"/>
          <w:szCs w:val="24"/>
        </w:rPr>
        <w:t>. Ho iniziato ad amare la materia da adulta e da autodidatt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o qualche insegnante mi ha motivato e stimolato la mia creatività. Mi ha spinto ad avere spirito critico e a chiedermi sempre il perché delle cose, e pormi un obiettivo e a lottare per raggiungerl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e varie materie ad affrontare le difficoltà che incontravo e a superarle valutando il risultato e lo sforzo che attuavo per raggiungerl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ordo il mio prof di matematica che presentandosi solitamente sorridente e di buonumore riusciva a rendermi sempre attiva nell’apprendiment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mite il raggiungimento – mi ricordo ancora una lezione di scienze dove dovevo disegnare un mammifero che vola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ppure imparare facendo – </w:t>
      </w:r>
      <w:r>
        <w:rPr>
          <w:rFonts w:cs="Arial" w:ascii="Arial" w:hAnsi="Arial"/>
          <w:sz w:val="24"/>
          <w:szCs w:val="24"/>
          <w:highlight w:val="yellow"/>
        </w:rPr>
        <w:t>[…]</w:t>
      </w:r>
      <w:r>
        <w:rPr>
          <w:rFonts w:cs="Arial" w:ascii="Arial" w:hAnsi="Arial"/>
          <w:sz w:val="24"/>
          <w:szCs w:val="24"/>
        </w:rPr>
        <w:t xml:space="preserve"> le canzoni di Sanremo o le canzoncine per bambini, dove si ripeteva il ritornello all’infinito però non era noioso perché uno non si rendeva conto di ripetere la stessa cosa con tutta quella allegria e gioia contagiosa.   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ordo un mio insegnante che sosteneva un concetto elementare: impegno senza disimpegno eccessivo nelle attività didattiche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 analizzare le varie componenti di un singolo argomento e poi mi hanno abituato al confronto fra i vari temi trattati (affinità e diversità)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spressività di un brano strumentale attraverso il canto: il trucco è riuscire a riprodurre con lo strumento la naturalezza e la leggerezza, la semplicità del canto e della voce umana (espressione diretta del pensiero, flauto), ma per riprodurre tale espressività e “cantare” con lo strumento è necessario accrescere al massimo le “competenze” tecniche per avere il pieno controllo dalle possibilità espressive dello strumento e per aumentarle, e strappare la dolcezza al duro metallo del flauto!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durre i grandi problemi in piccoli pezzi, da scomporre, analizzare e ricomporre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ciare spazio alla fantasia, al pensiero libero sul problem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lavoro continuo e accurato dà buoni frutti!</w:t>
      </w:r>
    </w:p>
    <w:p>
      <w:pPr>
        <w:pStyle w:val="Paragrafoelenco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ei insegnanti, invece di darmi un metodo di studio mi hanno fatto appassionare alla cultura, al sapere, alla conoscenza con le loro lezioni accattivanti.</w:t>
      </w:r>
    </w:p>
    <w:p>
      <w:pPr>
        <w:pStyle w:val="Paragrafoelenco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che altro valido docente mi ha insegnato che i grandi autori della letteratura classica e italiana vanno presentati riuscendo a calarli giù dal piedistallo, sottraendoli a un’aura di sacralità fredda e distaccata, per cui l’allievo deve far suo il loro pensiero, sintetizzandolo (con la citazione di passi) se non sulle pagine del diario, sul proprio profilo.</w:t>
      </w:r>
    </w:p>
    <w:p>
      <w:pPr>
        <w:pStyle w:val="Paragrafoelenco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ei insegnanti migliori mi hanno insegnato il concetto relativo a qualche autore, leggendo brani scritti in sue opere specifiche e l’hanno messo a confronto con anali critiche di altri auto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8:26:00Z</dcterms:created>
  <dc:creator>Utente Windows</dc:creator>
  <dc:description/>
  <cp:keywords/>
  <dc:language>en-US</dc:language>
  <cp:lastModifiedBy>Mario Polito</cp:lastModifiedBy>
  <dcterms:modified xsi:type="dcterms:W3CDTF">2018-04-06T18:26:00Z</dcterms:modified>
  <cp:revision>2</cp:revision>
  <dc:subject/>
  <dc:title/>
</cp:coreProperties>
</file>