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ELLINO. 2° GIORNATA. Io ho insegnato ai miei studenti questo concetto di… in questo modo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Quando non siamo riusciti a decifrare la scrittura abbiamo messo questo segno […]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cando di essere chiar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odo personale (dicendo la mia ed invitando i ragazzi a fare altrettanto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semplificazioni (mappe, schemi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materiali aggiuntivi (fotocopie prese da altri testi, miei riassunti personali, materiali presi da Internet…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materiali audiovisivi (canzoni, video, presentazioni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ando alla riflessione costant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tutta me stessa (le mie emozioni, i miei pensieri, il mio pensiero di studi e di vita…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egazione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gamento interdisciplinare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rcitazion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o della lavagna, Lim e proiettore (dipende dai casi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pe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lini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egni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agini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ronto con le proprie esperienze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o materiali integrativi corredati di immagini curiose ed interessanti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Cerco sempre di trovare un </w:t>
      </w:r>
      <w:r>
        <w:rPr>
          <w:rFonts w:cs="Arial" w:ascii="Arial" w:hAnsi="Arial"/>
          <w:sz w:val="24"/>
          <w:szCs w:val="24"/>
          <w:highlight w:val="yellow"/>
        </w:rPr>
        <w:t>collegamento</w:t>
      </w:r>
      <w:r>
        <w:rPr>
          <w:rFonts w:cs="Arial" w:ascii="Arial" w:hAnsi="Arial"/>
          <w:sz w:val="24"/>
          <w:szCs w:val="24"/>
        </w:rPr>
        <w:t xml:space="preserve"> con il mondo dei ragazzi, partendo in classe la musica, le storie che piacciono a lor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tengo sia molto importante partire dai loro interessi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peto quanto spiegato e faccio delle domande per accertarmi che abbiano tutti capit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go dei momenti di riflessione su quanto detto e lascio che i ragazzi si sentano liberi di esprimers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Ho insegnato ai miei studenti questo concetto: di saper sfidare sé stessi per scoprire le nostre capacità, esplorare il campo delle nostre potenzialità, di cui spesso non si è consapevol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questo modo</w:t>
      </w:r>
      <w:r>
        <w:rPr>
          <w:rFonts w:cs="Arial" w:ascii="Arial" w:hAnsi="Arial"/>
          <w:sz w:val="24"/>
          <w:szCs w:val="24"/>
        </w:rPr>
        <w:t>: portando esempi concreti di esperienze vissute dal docente stesso o da altre persone (principalmente ex alunni)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lineando l’importanza di saper utilizzare i talenti maturati di cui tutti siamo dotat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ì come ho appena scritto al primo punto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Non riesco a pensare ad un episodio in particolare in questo momento, ma faccio spesso ricorso ai Tokens oppure a Progress Charts per fare leva sulla loro gratificazione, accrescere l’autostima, perché vadano concretamente i progressi realizzati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egnato ai miei studenti il concetto di “inconscio”, attraverso il racconto di una storia, nella quale veniva compiuta un’associazione tra il suono della sirena di un’ambulanza e l’angoscia di morte di una donna dalla voce stridula. Ho preferito raccontare questa storia e poi passare alla teoria. Così come era la formula di Freud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esto modo, il concetto è stato appreso più velocemente, creando un impatto maggiore nel loro animo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o è un mio auspici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zione frontal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preparato delle mappe concettuali e schem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aperto delle discussioni e un confronto sulle tematiche di studi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do sempre un feedback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risco sempre di adottare un buon metodo di studi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co di utilizzare strategie didattiche stimolant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sempre cercato di creare un ambiente accogliente, sereno e rispettos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stengo e rafforzo l’autostima di ciascun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uto i miei studenti a valorizzarsi e potenziare le proprie capacità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co di renderli attivi nel loro percorso di apprendimento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stata gratificata con delle buone votazion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Ho appreso argomenti di studio difficili con degli esempi prati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Ho compreso l’importanza dello studio grazie alla preparazione di docenti che sapevano comunicare, coinvolgevano e mi hanno indotto al ragionamento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 insegnato ai miei alunni il concetto di simmetria con le macchie di alone, piegature di carta e origami, ritaglia esperienze pratiche di costruzione, composizione, scomposizione di figure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 per essere liber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rontiamo lo studio delle due discipline: storia e filosofia stimolando il nostro senso critico. Facciamo continui riferimenti alle problematiche attuali per poterle comprendere. Il nostro obiettivo è quello di contribuire a costruire una società migliore con le nostre scelte oculate e sensate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 confronti tra passato e present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 collegamenti opportun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primi sempre il tuo punto di vist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faccio riferire quanto studiato e poi gli faccio delle domande in merito a quanto ha tralasciato o alla ripetizione fatta anche in classe. In questo modo si rende conto delle sue lacune e disattenzioni e accetta la valutazione dell’insegnante. Cerco di renderlo consapevole delle sue lacune e, nello stesso tempo, e delle sue potenzialità inespresse. Chiedo anche ai compagni di integrare quanto da lui riferit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o l’interrogazione di un alunno chiedo agli altri alunni di attribuire il voto al compagn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alutazione data dai ragazzi molto spesso coincide con la mia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o per loro schemi-guida e mappe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 stimolo a rielaborare le informazioni fornite lor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gancio la mia disciplina alle loro situazioni di vita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Trasformazione atmosferica: “La primavera” attraverso un racconto: </w:t>
      </w:r>
      <w:r>
        <w:rPr>
          <w:rFonts w:cs="Arial" w:ascii="Arial" w:hAnsi="Arial"/>
          <w:i/>
          <w:sz w:val="24"/>
          <w:szCs w:val="24"/>
        </w:rPr>
        <w:t>“Il piccolo fiore rosa”</w:t>
      </w:r>
      <w:r>
        <w:rPr>
          <w:rFonts w:cs="Arial" w:ascii="Arial" w:hAnsi="Arial"/>
          <w:sz w:val="24"/>
          <w:szCs w:val="24"/>
        </w:rPr>
        <w:t xml:space="preserve"> approfondendo i vari step con la successiva drammatizzazione dello stesso. Ovviamente di estrema importanza è il modo che utilizzo per propormi a loro, un modo sempre empatico che crea un clima di distensione e auto fiduc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lunni disabili) che essi possono affrontare le difficoltà e poter essere inclusi, in questa società problematica a livello paritario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 essere intellettualmente onesti assumendosi la responsabilità della loro pre-formazione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simo impegno → massimo risulta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biamo ascoltato insieme varie interpretazioni di un brano prima di studiarlo. Abbiamo ascoltato altri brani dello stesso autore, cercando di contestualizzarlo storicamente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biamo poi scovato insieme il brano, una frase e un periodo alla volta, cercando di trovare logicamente e riprodurre il senso musicale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amo immaginato nel brano il suono come una voce che non è ripiegata su sé stessa e procede in un discorso, racconta, descrive una storia, esprime una idea, e al tempo stesso una emozione, e abbiamo cercato di interpretare il racconto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opo (ed insieme) alla spiegazione logica, formale, tecnica, necessaria alla comprensione iniziale, cerco, fino a trovare, la metafora illuminante, da esempi concreti, fisici, che apre una finestra improvvisa sulla soluzione del problema – e, a volte, poco ortodossa ma, sempre molto efficace!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icerca è la chiave, il grimaldello che spalanca le porte, non importa quanto tempo occorrerà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mente per fare acquisire una regoletta, una cognizione, una conoscenza ai bambini, attiro, catturo prima la loro attenzione ed in maniera pratica, empirica, sottoforma di gioco li avvio a farla propri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o stesso tempo la faccio mettere in pratica da loro, attraverso la drammatizzazione e così si confrontano con gli altri, con i pari e interiorizzano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miei piccoli studenti così in maniera ludica si avviano a scoprire e a far proprio il mondo circostant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Ho insegnato ai miei studenti le strutture secondo Marx </w:t>
      </w:r>
      <w:r>
        <w:rPr>
          <w:rFonts w:cs="Arial" w:ascii="Arial" w:hAnsi="Arial"/>
          <w:b/>
          <w:sz w:val="24"/>
          <w:szCs w:val="24"/>
        </w:rPr>
        <w:t>in questo modo:</w:t>
      </w:r>
      <w:r>
        <w:rPr>
          <w:rFonts w:cs="Arial" w:ascii="Arial" w:hAnsi="Arial"/>
          <w:sz w:val="24"/>
          <w:szCs w:val="24"/>
        </w:rPr>
        <w:t xml:space="preserve"> è il sistema fisico produttivo di un capitale, investito per la realizzazione di un profit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8:18:00Z</dcterms:created>
  <dc:creator>Utente Windows</dc:creator>
  <dc:description/>
  <cp:keywords/>
  <dc:language>en-US</dc:language>
  <cp:lastModifiedBy>Mario Polito</cp:lastModifiedBy>
  <dcterms:modified xsi:type="dcterms:W3CDTF">2018-04-06T18:18:00Z</dcterms:modified>
  <cp:revision>2</cp:revision>
  <dc:subject/>
  <dc:title/>
</cp:coreProperties>
</file>