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vellino. 1 giornata. Studiate questa materia per…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red"/>
        </w:rPr>
      </w:pPr>
      <w:r>
        <w:rPr>
          <w:rFonts w:cs="Arial" w:ascii="Arial" w:hAnsi="Arial"/>
          <w:b/>
          <w:sz w:val="24"/>
          <w:szCs w:val="24"/>
          <w:highlight w:val="red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Quando non siamo riusciti a decifrare la scrittura abbiamo messo questo segno […]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red"/>
        </w:rPr>
      </w:pPr>
      <w:r>
        <w:rPr>
          <w:rFonts w:cs="Arial" w:ascii="Arial" w:hAnsi="Arial"/>
          <w:b/>
          <w:sz w:val="24"/>
          <w:szCs w:val="24"/>
          <w:highlight w:val="red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red"/>
        </w:rPr>
      </w:pPr>
      <w:r>
        <w:rPr>
          <w:rFonts w:cs="Arial" w:ascii="Arial" w:hAnsi="Arial"/>
          <w:b/>
          <w:sz w:val="24"/>
          <w:szCs w:val="24"/>
          <w:highlight w:val="red"/>
        </w:rPr>
      </w:r>
    </w:p>
    <w:p>
      <w:pPr>
        <w:pStyle w:val="Normal"/>
        <w:numPr>
          <w:ilvl w:val="0"/>
          <w:numId w:val="2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oscere l’origine e l’evoluzione della vita.</w:t>
      </w:r>
    </w:p>
    <w:p>
      <w:pPr>
        <w:pStyle w:val="Normal"/>
        <w:numPr>
          <w:ilvl w:val="0"/>
          <w:numId w:val="2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rontare la cultura di origine con le altre.</w:t>
      </w:r>
    </w:p>
    <w:p>
      <w:pPr>
        <w:pStyle w:val="Normal"/>
        <w:numPr>
          <w:ilvl w:val="0"/>
          <w:numId w:val="2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oscere i diversi linguaggi di comunicazione.</w:t>
      </w:r>
    </w:p>
    <w:p>
      <w:pPr>
        <w:pStyle w:val="Normal"/>
        <w:numPr>
          <w:ilvl w:val="0"/>
          <w:numId w:val="2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oscere il passato e interpretare il presente e per evitare errori.</w:t>
      </w:r>
    </w:p>
    <w:p>
      <w:pPr>
        <w:pStyle w:val="Normal"/>
        <w:numPr>
          <w:ilvl w:val="0"/>
          <w:numId w:val="2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ricchire la propria sconoscenza.</w:t>
      </w:r>
    </w:p>
    <w:p>
      <w:pPr>
        <w:pStyle w:val="Normal"/>
        <w:numPr>
          <w:ilvl w:val="0"/>
          <w:numId w:val="2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ividere con gli altri il proprio sapere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È direttamente o indirettamente collegata a tutte quelle che si studiano a scuola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“Laboratorio di musica d’Insieme/musica da camera” e “Esecuzione e Interpretazione/Violino”). Perché l’interazione musicale ordinata da regole è un arricchimento per il senso civico del cittadino oltre che per le implicazioni di crescita della vita interiore emotiva, vero motore generante tutto il resto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ianoforte). Perché attraverso il tuo strumento potrai arrivare sempre più vicino alla musica: leggerla, capirla, sentirla attraverso le vibrazioni, e superati gli ostacoli tecnici, potrai esprimere liberamente la tua interpretazione e tutto il tuo mondo: sonoro, affettivo, di sapere, di speranza, di contributo agli altri…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ché è uno strumento polifonico di immenso potere evolutivo, dall’enorme e variegata letteratura, così potrai suonare con altri per altri.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soltanto che più crescevo, più avevo voglia di andare a scuola, più desideravo informarmi, acculturarmi e formarmi.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 insegno una specifica disciplina, ma di più aiuto a formare la personalità del bambino nel suo complesso: da un punto di vista emotivo, sociale, religioso, cognitivo, emotivo, ecc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entare competente ed applicare le conoscenze acquisite alla realtà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atematica). Perché matematica significa problematizzare la realtà. Vi insegna ad essere logici e critici e a non accettare passivamente le opinioni degli altr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iano la mia materia perché essa viene semplificata ed arricchita da immagini e mappe concettual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Studiare le [</w:t>
      </w:r>
      <w:r>
        <w:rPr>
          <w:rFonts w:cs="Arial" w:ascii="Arial" w:hAnsi="Arial"/>
          <w:sz w:val="24"/>
          <w:szCs w:val="24"/>
          <w:highlight w:val="yellow"/>
        </w:rPr>
        <w:t>…]</w:t>
      </w:r>
      <w:r>
        <w:rPr>
          <w:rFonts w:cs="Arial" w:ascii="Arial" w:hAnsi="Arial"/>
          <w:sz w:val="24"/>
          <w:szCs w:val="24"/>
        </w:rPr>
        <w:t xml:space="preserve"> ti avvicina alla “bellezza”. Materia affascinante e che presenta una positiva interdisciplinarietà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taliano-latino). Perché utilizzare le lingue è una ricchezza senza confronti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ché l’arte è manifestazione tangibile del bello. Passate al vostro paese è ricco di manufatti artistici e non si può non conoscerli per apprezzarli. 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iate per le mie discipline (matematica, scienze), per la gioia di comprendere, analizzare e sintetizza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taliano – inglese – arte e immagine)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italiano è una disciplina trasversale a tutte le altre (se non la conosci non puoi comprendere a fondo né la matematica né la storia…)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inglese è la lingua ufficiale del mondo intero, se la conosci potrai viaggiare e comunicare con chi vuoi in ogni parte del mondo e finalmente potrai comprendere tutte le istruzioni… le indicazioni inerenti pc, tablet, elettrodomestici…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rte è creatività per eccellenza, è tener fuori ciò che hai dentro, è capire la realtà intorno a te, leggere opere d’arte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Letteratura e storia). Perché la conoscenza e la comprensione delle parole è un presupposto della democrazia e la conoscenza della propria origine vi dà radici per andare lontano e evita che qualcuno possa manipolare la tua identità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Inglese). Perché è la lingua della comunicazione, perché è la lingua delle canzoni che ascoltate, della maggior parte delle serie Tv che seguite e perché su Instagram sono quasi tutti inglesi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toria e filosofia).</w:t>
      </w:r>
    </w:p>
    <w:p>
      <w:pPr>
        <w:pStyle w:val="Normal"/>
        <w:numPr>
          <w:ilvl w:val="0"/>
          <w:numId w:val="3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storia è maestra di vita, bisogna apprendere per non ripetere gli errori del passato. Lo studio della storia permette di conoscere e comprendere le dinamiche sociali e politiche del presente.</w:t>
      </w:r>
    </w:p>
    <w:p>
      <w:pPr>
        <w:pStyle w:val="Normal"/>
        <w:numPr>
          <w:ilvl w:val="0"/>
          <w:numId w:val="3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filosofia è importante perché permette l’esercizio della razionalità. È importante comprendere le radici della nostra cultura, dei nostri valor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Francese). Perché bisogna conoscere almeno una lingua straniera. 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ia il francese per non aver paura di confrontarti con una cultura diversa della tua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trepassare le colonne d’Ercole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rontarmi con universi culturali altri dal mio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Inglese) Dimostrare che gli italiani can do it!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per apprezzare i valori di un’altra cultura e confrontarla con la nostra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r essere autonomi in possibili situazioni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un’attenta analisi della realtà storico-sociale-esistenziale in una rete di conoscenze e saperi tali da poter consentire un inserimento nella realtà in cui si vive da quella micro e quella macro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(Storia dell’arte). Vi permette di conoscere l’evoluzione che ha subito qualsiasi luogo dove vi trovate, interagite con la popolazione e </w:t>
      </w:r>
      <w:r>
        <w:rPr>
          <w:rFonts w:cs="Arial" w:ascii="Arial" w:hAnsi="Arial"/>
          <w:sz w:val="24"/>
          <w:szCs w:val="24"/>
          <w:highlight w:val="yellow"/>
        </w:rPr>
        <w:t>[…]</w:t>
      </w:r>
      <w:r>
        <w:rPr>
          <w:rFonts w:cs="Arial" w:ascii="Arial" w:hAnsi="Arial"/>
          <w:sz w:val="24"/>
          <w:szCs w:val="24"/>
        </w:rPr>
        <w:t xml:space="preserve"> artistico-umanistico futuro dei propri ambienti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Filosofia e Storia). Ti aiuta ad acquisire competenze argomentative in grado di farti valere in ogni situazione e capacità di mediazione, di dialogo, il cui fine è il raggiungimento di una sintesi didattica che comprenda le ragioni diverse degli interlocutori. 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Religione cattolica). Per una formazione personale, culturale, per la propria crescita umana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arare a ragionare, ad usare il vostro cervello senza conformarvi passivamente alla massa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ere gli strumenti necessari ad affrontare la nostra complessa società civile nei migliori dei modi possibili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filosofia è inutile, ma proprio perché non ha un’utilità pratica, vi aiuta ad aprire la mente, ad essere libera, ad acquisire un atteggiamento critico, a porvi domande, a cercare riposte a cui non riuscirete mai a “rispondere”, a guardare il mondo con meraviglie…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storia dovrebbe insegnarvi a capire il mondo e, soprattutto, nell’epoca in cui viviamo, a comprendere le problematiche attuali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li errori del passato dovrebbero essere entrati e tuttavia continuiamo a commetterli. Perché? La storia e la critica storica dovrebbero insegnarvi a comprendere le dinamiche ed i processi… 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per articolare il tuo pensiero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rimere le tue emozioni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ividere esperienze valoriali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iritto e sostegno). Imparerete l’importanza delle regole di convivenza civile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oscerete il vostro paese e gli organi di governo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sirete una mentalità orientata al risultato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oprirete i valori fondamentali e i principi della nostra società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oprirete le vostre radici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sentirete più preparati per affrontare le difficoltà della vita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sensibilizzerete su tematiche quali la difesa dell’ambiente, i diritti umani, lo sviluppo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Capirete l’importanza di valori come la solidarietà sociale, l’inclusione e l’integrazione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sire una cultura globale nella prospettiva della interdipendenza dei saper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edere una importante chiave di interpretazione della nostra realtà.</w:t>
      </w:r>
    </w:p>
    <w:p>
      <w:pPr>
        <w:pStyle w:val="Normal"/>
        <w:numPr>
          <w:ilvl w:val="0"/>
          <w:numId w:val="3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 possa apprendere e poi crearti un iter formativo che vi faccia crescere ed aprirti un futuro. Vola alto…</w:t>
      </w:r>
    </w:p>
    <w:p>
      <w:pPr>
        <w:pStyle w:val="Normal"/>
        <w:numPr>
          <w:ilvl w:val="0"/>
          <w:numId w:val="3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ara a rispettare il tuo compagno, rispetta e sarai rispettato.</w:t>
      </w:r>
    </w:p>
    <w:p>
      <w:pPr>
        <w:pStyle w:val="Normal"/>
        <w:numPr>
          <w:ilvl w:val="0"/>
          <w:numId w:val="3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ia perché la cultura ti rende libero e non sarai schiavo dell’ignoranza.</w:t>
      </w:r>
    </w:p>
    <w:p>
      <w:pPr>
        <w:pStyle w:val="Normal"/>
        <w:numPr>
          <w:ilvl w:val="0"/>
          <w:numId w:val="3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bertà e non libertinaggio sia alla base della tua crescita</w:t>
      </w:r>
    </w:p>
    <w:p>
      <w:pPr>
        <w:pStyle w:val="Normal"/>
        <w:numPr>
          <w:ilvl w:val="0"/>
          <w:numId w:val="3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ricchire te stesso con esercizi di memoria visiva, creativa.</w:t>
      </w:r>
    </w:p>
    <w:p>
      <w:pPr>
        <w:pStyle w:val="Normal"/>
        <w:numPr>
          <w:ilvl w:val="0"/>
          <w:numId w:val="3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egnati nello studio della «storia» maestra di vita che ti fa crescere, ciò che siamo oggi, lo dobbiamo a quanti ci hanno preceduto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tutto, precedentemente esposto, sarà un tuo ambito formativo che indosserai per tutta la tua vita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lementare le conoscenze e fortificare le competenze in modo da rafforzare il proprio talento e realizzare la scelta “di vita” intrapresa.</w:t>
      </w:r>
    </w:p>
    <w:p>
      <w:pPr>
        <w:pStyle w:val="Normal"/>
        <w:numPr>
          <w:ilvl w:val="0"/>
          <w:numId w:val="3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taliano). Avete bisogno di nutrire l’anima di valori.</w:t>
      </w:r>
    </w:p>
    <w:p>
      <w:pPr>
        <w:pStyle w:val="Normal"/>
        <w:numPr>
          <w:ilvl w:val="0"/>
          <w:numId w:val="3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studio e l’analisi dei testi letterari sono alla base dell’essere «uomini».</w:t>
      </w:r>
    </w:p>
    <w:p>
      <w:pPr>
        <w:pStyle w:val="Normal"/>
        <w:numPr>
          <w:ilvl w:val="0"/>
          <w:numId w:val="3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’è dentro di noi un fondo imponderabile che solo la poesia e la musica sanno cogliere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Umanistiche). Poiché forniscono il codice per comprendere il mondo nella sua globalità e non solo da un punto di vista artistico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La parola poetica ci mette in contatto con l’assoluto ma è anche in grado di alleviare qualsiasi dolore dell’animo. Inoltre, la letteratura consente di conoscere realtà lontane dal nostro contesto consueto, poiché la letteraria è una parte integrante della vita.</w:t>
      </w:r>
    </w:p>
    <w:p>
      <w:pPr>
        <w:pStyle w:val="Paragrafoelenco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per parlare una lingua straniera vuol dire aprirsi all’altro, al mondo.</w:t>
      </w:r>
    </w:p>
    <w:p>
      <w:pPr>
        <w:pStyle w:val="Paragrafoelenco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uol dire poter conoscere chi spesso è molto diverso da te.</w:t>
      </w:r>
    </w:p>
    <w:p>
      <w:pPr>
        <w:pStyle w:val="Paragrafoelenco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arate a comunicare in lingue diverse dalla vostra e apritevi a modi di pensare diversi dai vostri.</w:t>
      </w:r>
    </w:p>
    <w:p>
      <w:pPr>
        <w:pStyle w:val="Paragrafoelenco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iate la mia materia colmando le vostre curiosità. Ogni lavoro deve essere gratificante ed edificante nel processo di apprendimento insegnato.</w:t>
      </w:r>
    </w:p>
    <w:p>
      <w:pPr>
        <w:pStyle w:val="Paragrafoelenco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lassatevi, allacciatevi le cinture per percorrere la strada insieme, ad ogni passo sarò il vostro facilitatore ed è sempre lecito chiedere, fare domande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nglese). Per familiarizzare con una diversa visione del mondo di cui la lingua inglese è veicolo. L’inglese è la lingua in cui cantano e/o si esprimono i tuoi idoli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oltre, questa lingua ti consentirà di viaggiare e di comunicare più agevolmente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nglese). Conoscere un’altra lingua ci allarga la mente e ci apre le porte su altre culture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inglese è una lingua universale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È la lingua del computer, dei videogiochi, della musica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È bello essere in grado di comunicare con più persone e di attingere a più fonti o ancora poter fare da tramite tra persone che non conoscono la lingua e madrelingua o aiutare gli altri a fruire di contenuti per loro inaccessibili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atematica e fisica). Perché ti aiutino a potenziare e sviluppare le tue capacità logiche e di ragionamento, a comprendere meglio la realtà che ti circonda, ma soprattutto a darti la chiave per poter comprendere i suoi rapidissimi mutamenti con i suoi corollari positivi e negativi.</w:t>
      </w:r>
    </w:p>
    <w:p>
      <w:pPr>
        <w:pStyle w:val="Normal"/>
        <w:numPr>
          <w:ilvl w:val="0"/>
          <w:numId w:val="27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Musica). Perché “la bellezza salverà il mondo”. </w:t>
      </w:r>
    </w:p>
    <w:p>
      <w:pPr>
        <w:pStyle w:val="Normal"/>
        <w:numPr>
          <w:ilvl w:val="0"/>
          <w:numId w:val="27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ché suonando si conosce “la bellezza” senza la quale la vita sarebbe triste e incolore. 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zione più specifica sempre in rapporto ad una acquisizione culturale più ampia e completa allo stesso tempo, una necessità impellente nella mia formazione di coscienza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alunni devono studiare la mia disciplina per capire e sapere le cose, solo così possono relazionarsi con gli altri ma soprattutto con la società che li circonda che è in continua evoluzione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iare non è un optional, studiare e vivere bene con sé stessi, sentirsi forte di fronte agli ostacoli, sentirsi sicur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7:58:00Z</dcterms:created>
  <dc:creator>Utente Windows</dc:creator>
  <dc:description/>
  <cp:keywords/>
  <dc:language>en-US</dc:language>
  <cp:lastModifiedBy>Mario Polito</cp:lastModifiedBy>
  <dcterms:modified xsi:type="dcterms:W3CDTF">2018-04-06T18:15:00Z</dcterms:modified>
  <cp:revision>3</cp:revision>
  <dc:subject/>
  <dc:title/>
</cp:coreProperties>
</file>