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MT-Identity-H"/>
        </w:rPr>
        <w:t xml:space="preserve"> </w:t>
      </w:r>
      <w:r>
        <w:rPr/>
        <w:t>AUTOCERTIFICAZIONE VOTI SCOLASTICI E TITOLI</w:t>
      </w:r>
    </w:p>
    <w:p>
      <w:pPr>
        <w:pStyle w:val="Normal"/>
        <w:autoSpaceDE w:val="false"/>
        <w:jc w:val="center"/>
        <w:rPr>
          <w:rFonts w:ascii="ArialMT-Identity-H" w:hAnsi="ArialMT-Identity-H" w:cs="ArialMT-Identity-H"/>
        </w:rPr>
      </w:pPr>
      <w:r>
        <w:rPr>
          <w:rFonts w:cs="ArialMT-Identity-H" w:ascii="ArialMT-Identity-H" w:hAnsi="ArialMT-Identity-H"/>
        </w:rPr>
        <w:t>(Art. 46 D.P.R. 445 del 28 dicembre 2000)</w:t>
      </w:r>
    </w:p>
    <w:p>
      <w:pPr>
        <w:pStyle w:val="Normal"/>
        <w:autoSpaceDE w:val="false"/>
        <w:rPr>
          <w:rFonts w:ascii="ArialMT-Identity-H" w:hAnsi="ArialMT-Identity-H" w:cs="ArialMT-Identity-H"/>
        </w:rPr>
      </w:pPr>
      <w:r>
        <w:rPr>
          <w:rFonts w:cs="ArialMT-Identity-H" w:ascii="ArialMT-Identity-H" w:hAnsi="ArialMT-Identity-H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 ............................................………………………………………………………………....……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o/a a .........................................…….…....………. (………) il......……………….................................…......…. </w:t>
      </w:r>
    </w:p>
    <w:p>
      <w:pPr>
        <w:pStyle w:val="Corpodeltesto2"/>
        <w:spacing w:lineRule="auto" w:line="360"/>
        <w:rPr/>
      </w:pPr>
      <w:r>
        <w:rPr/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stato iscritto/a per l’anno scolastico 2012/2013 alla classe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presso l’Istituto</w:t>
      </w:r>
      <w:r>
        <w:rPr>
          <w:rFonts w:cs="Arial Narrow" w:ascii="Arial Narrow" w:hAnsi="Arial Narrow"/>
          <w:szCs w:val="20"/>
        </w:rPr>
        <w:t>……….……………………………………………………………………………………….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e di aver riportato alla fine dell’anno scolastico le corrispondenti votazioni (riportare i criteri di conversione in decimi nel caso di frequenza presso scuola straniera) di cui alla colonna due della successiva tabel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stato iscritto/a per l’anno scolastico 2013/2014 alla classe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presso l’Istituto</w:t>
      </w:r>
      <w:r>
        <w:rPr>
          <w:rFonts w:cs="Arial Narrow" w:ascii="Arial Narrow" w:hAnsi="Arial Narrow"/>
          <w:szCs w:val="20"/>
        </w:rPr>
        <w:t>……….……………………………………………………………………………………….…………….,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 di aver riportato alla fine del presente anno scolastico 2014/2015 le votazioni di cui alla colonna tre della successiva tabel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1879"/>
        <w:gridCol w:w="1843"/>
        <w:gridCol w:w="1911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terie </w:t>
            </w:r>
          </w:p>
          <w:p>
            <w:pPr>
              <w:pStyle w:val="Heading2"/>
              <w:rPr/>
            </w:pPr>
            <w:r>
              <w:rPr/>
              <w:t xml:space="preserve">(indicare </w:t>
            </w:r>
            <w:r>
              <w:rPr>
                <w:u w:val="single"/>
              </w:rPr>
              <w:t>tutte</w:t>
            </w:r>
            <w:r>
              <w:rPr/>
              <w:t xml:space="preserve"> e sole le materie di ambito scientifico*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oto final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.s. 12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oto final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.s. 13/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oto final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.s. 14/15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*Nella tabella allegata sono elencate le materie scientifiche prese in considerazione nelle selezioni di accesso delle precedenti edizioni delle scuole estive.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i seguenti titoli (specificare e dettagliare) …………………………………………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br/>
        <w:t>………………………….…….……………………………………………………………………………………….……..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br/>
        <w:t>………………………….…….……………………………………………………………………………………….……..</w:t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/>
          <w:sz w:val="20"/>
          <w:szCs w:val="20"/>
        </w:rPr>
      </w:r>
    </w:p>
    <w:p>
      <w:pPr>
        <w:pStyle w:val="TextBody"/>
        <w:rPr/>
      </w:pPr>
      <w:r>
        <w:rPr>
          <w:sz w:val="20"/>
        </w:rPr>
        <w:t>Consapevole che i dati personali saranno utilizzati dall’Amministrazione dell’Università degli Studi di Salerno per stilare la graduatoria di ammissione alla Scuola Estiva SEF 2015, che si terrà a Fisciano nel periodo 07-11 settembre 2015, autorizza il trattamento dei dati personali ai sensi del D.L.vo 30 giugno 2003, n. 196.</w:t>
      </w:r>
    </w:p>
    <w:p>
      <w:pPr>
        <w:pStyle w:val="Normal"/>
        <w:autoSpaceDE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…………………………………… Firma dello studente  .........……………...................……..::::::::::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rma di un genitore o esercente la potestà…...........……………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</w:rPr>
        <w:t xml:space="preserve">(neccessaria se lo studente </w:t>
      </w:r>
      <w:r>
        <w:rPr>
          <w:rFonts w:cs="Arial Narrow" w:ascii="Arial Narrow" w:hAnsi="Arial Narrow"/>
          <w:b/>
          <w:bCs/>
          <w:i/>
          <w:iCs/>
          <w:sz w:val="20"/>
        </w:rPr>
        <w:t>non</w:t>
      </w:r>
      <w:r>
        <w:rPr>
          <w:rFonts w:cs="Arial Narrow" w:ascii="Arial Narrow" w:hAnsi="Arial Narrow"/>
          <w:i/>
          <w:iCs/>
          <w:sz w:val="20"/>
        </w:rPr>
        <w:t xml:space="preserve"> abbia compiuto i 18 anni alla data della presentazione dell’autocertificazione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Copia del documento di riconoscimento dello studente </w:t>
      </w:r>
      <w:r>
        <w:rPr>
          <w:rFonts w:cs="Arial Narrow" w:ascii="Arial Narrow" w:hAnsi="Arial Narrow"/>
          <w:i/>
          <w:iCs/>
          <w:sz w:val="20"/>
        </w:rPr>
        <w:t>(sempre, anche nel caso di soggetto maggiorenne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Copia del documento di riconoscimento dell’esercente la potestà genitoriale </w:t>
      </w:r>
      <w:r>
        <w:rPr>
          <w:rFonts w:cs="Arial Narrow" w:ascii="Arial Narrow" w:hAnsi="Arial Narrow"/>
          <w:i/>
          <w:iCs/>
          <w:sz w:val="20"/>
        </w:rPr>
        <w:t>(solo se necessaria)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iCs/>
        </w:rPr>
        <w:t>Elenco delle materia di ambito scientifico su cui sono state stilate le graduatorie di ammissione delle precedenti scuole estive di fisica moderna svolte presso l’Università di Salerno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Fis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Fisica applicat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Fisica ambientale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Fisica e laboratorio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Matemat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Matematica applicat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Matematica finanziar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cienze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cienze della Terr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cienze biologiche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cienze naturali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Biolog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Chim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Informat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Calcolo e programmazione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Elettron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istemi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Tecnolog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Astronom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Per cortesia, aggiungere una breve descrizione (massimo 500 parole) del perché si è interessati alla fisica e alla matematica e del perché si vorrebbe partecipare alla scuola estiva di fisica.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spacing w:lineRule="auto" w:line="360" w:before="0" w:after="120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t>___</w:t>
      </w:r>
    </w:p>
    <w:p>
      <w:pPr>
        <w:pStyle w:val="Normal"/>
        <w:spacing w:lineRule="auto" w:line="360" w:before="0" w:after="120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sectPr>
      <w:type w:val="nextPage"/>
      <w:pgSz w:w="11906" w:h="16838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-Identity-H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MT-Identity-H" w:hAnsi="ArialMT-Identity-H" w:cs="ArialMT-Identity-H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</w:pPr>
    <w:rPr>
      <w:rFonts w:ascii="Arial Narrow" w:hAnsi="Arial Narrow" w:cs="Arial Narro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8:00Z</dcterms:created>
  <dc:creator>roberta_e</dc:creator>
  <dc:description/>
  <cp:keywords/>
  <dc:language>en-US</dc:language>
  <cp:lastModifiedBy>Gianni</cp:lastModifiedBy>
  <dcterms:modified xsi:type="dcterms:W3CDTF">2015-05-22T13:18:00Z</dcterms:modified>
  <cp:revision>4</cp:revision>
  <dc:subject/>
  <dc:title>AUTOCERTIFICAZIONE VOTI SCOLASTICI</dc:title>
</cp:coreProperties>
</file>