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5286"/>
        <w:gridCol w:w="2244"/>
      </w:tblGrid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it-IT"/>
              </w:rPr>
            </w:pPr>
            <w:r>
              <w:rPr>
                <w:lang w:val="en-US" w:eastAsia="it-IT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89560</wp:posOffset>
                  </wp:positionH>
                  <wp:positionV relativeFrom="margin">
                    <wp:posOffset>228600</wp:posOffset>
                  </wp:positionV>
                  <wp:extent cx="685800" cy="771525"/>
                  <wp:effectExtent l="0" t="0" r="0" b="0"/>
                  <wp:wrapSquare wrapText="bothSides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color w:val="000000"/>
                <w:sz w:val="28"/>
                <w:szCs w:val="28"/>
                <w:lang w:eastAsia="it-IT"/>
              </w:rPr>
              <w:t>PERCORSI PER LE COMPETENZE TRASVERSALI E L’ORIENTAMEN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a.s. 2019/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it-IT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87655</wp:posOffset>
                  </wp:positionH>
                  <wp:positionV relativeFrom="margin">
                    <wp:posOffset>349885</wp:posOffset>
                  </wp:positionV>
                  <wp:extent cx="828675" cy="723900"/>
                  <wp:effectExtent l="0" t="0" r="0" b="0"/>
                  <wp:wrapSquare wrapText="bothSides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lang w:eastAsia="it-IT"/>
              </w:rPr>
              <w:t xml:space="preserve">Mod. 1 </w:t>
            </w:r>
          </w:p>
        </w:tc>
      </w:tr>
      <w:tr>
        <w:trPr>
          <w:trHeight w:val="8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EDA DESCRITTIVA DEL PERCORSO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954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ltesto21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EO ARTISTICO STATALE “SABATINI – MENNA” DI SALERNO</w:t>
            </w:r>
          </w:p>
          <w:p>
            <w:pPr>
              <w:pStyle w:val="Corpodeltes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dirizzo di studio : 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 □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ARTI FIGURATIVE           □ ARCHITETTURA E AMBIENTE          □ AUDIOVISIVO E MULTIMEDIALE</w:t>
            </w:r>
          </w:p>
          <w:p>
            <w:pPr>
              <w:pStyle w:val="Corpodeltesto2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 □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DESIGN                               □ GRAFICA                                                □ SCENOGRAF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>
          <w:trHeight w:val="306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 percorso</w:t>
            </w:r>
          </w:p>
        </w:tc>
      </w:tr>
      <w:tr>
        <w:trPr>
          <w:trHeight w:val="56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"/>
        <w:gridCol w:w="9497"/>
      </w:tblGrid>
      <w:tr>
        <w:trPr/>
        <w:tc>
          <w:tcPr>
            <w:tcW w:w="2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ndirizzo di studi e classe/i degli alunni destinatari del percorso</w:t>
            </w:r>
          </w:p>
        </w:tc>
      </w:tr>
      <w:tr>
        <w:trPr/>
        <w:tc>
          <w:tcPr>
            <w:tcW w:w="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dirizzo di studi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: </w:t>
            </w:r>
            <w:r>
              <w:rPr>
                <w:b/>
                <w:sz w:val="22"/>
                <w:szCs w:val="22"/>
              </w:rPr>
              <w:t>SASL04000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: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 percorso si effettua: </w:t>
            </w:r>
          </w:p>
        </w:tc>
      </w:tr>
      <w:tr>
        <w:trPr>
          <w:trHeight w:val="61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gruppi di studenti provenienti dalla stessa classe                                          SI □       NO   □</w:t>
            </w:r>
          </w:p>
          <w:p>
            <w:pPr>
              <w:pStyle w:val="Corpodeltesto21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gruppi di studenti provenienti da classi parallele                                           SI □      NO   □</w:t>
            </w:r>
          </w:p>
          <w:p>
            <w:pPr>
              <w:pStyle w:val="Corpodeltesto21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ltesto21"/>
              <w:ind w:left="720" w:hanging="7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umero azienda/ente/esperto esterno coinvolto/i 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9638"/>
      </w:tblGrid>
      <w:tr>
        <w:trPr>
          <w:trHeight w:val="63" w:hRule="atLeast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ibera del Collegio docenti</w:t>
            </w:r>
          </w:p>
        </w:tc>
      </w:tr>
      <w:tr>
        <w:trPr>
          <w:trHeight w:val="94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"/>
        <w:gridCol w:w="1935"/>
        <w:gridCol w:w="5255"/>
        <w:gridCol w:w="2348"/>
      </w:tblGrid>
      <w:tr>
        <w:trPr>
          <w:trHeight w:val="291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i (indicare il numero di studenti a cui si rivolge il percorso) </w:t>
            </w:r>
          </w:p>
        </w:tc>
      </w:tr>
      <w:tr>
        <w:trPr>
          <w:trHeight w:val="147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</w:t>
            </w:r>
          </w:p>
        </w:tc>
      </w:tr>
      <w:tr>
        <w:trPr>
          <w:trHeight w:val="433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Student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ficienza del percorso</w:t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929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DETTAGLIO ORE PREVISTE IN USCITA  </w:t>
            </w:r>
          </w:p>
        </w:tc>
      </w:tr>
      <w:tr>
        <w:trPr>
          <w:trHeight w:val="276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ttaglio delle ORE : 30 ore (15 CURRICULARI + 15 max uscite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DOCENTE REFERENTE/ TUTOR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TOR AZIENDA / ENTE / ISTITUZIONE: </w:t>
            </w:r>
            <w:r>
              <w:rPr>
                <w:color w:val="FF0000"/>
                <w:sz w:val="22"/>
                <w:szCs w:val="22"/>
              </w:rPr>
              <w:t>SI / N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INANZIATO</w:t>
            </w:r>
            <w:r>
              <w:rPr>
                <w:color w:val="FF0000"/>
                <w:sz w:val="22"/>
                <w:szCs w:val="22"/>
              </w:rPr>
              <w:t>: SI / NO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 E’ PREVISTO IL FINANZIAMENTO,</w:t>
            </w:r>
            <w:r>
              <w:rPr>
                <w:color w:val="FF0000"/>
                <w:sz w:val="22"/>
                <w:szCs w:val="22"/>
              </w:rPr>
              <w:t xml:space="preserve"> SPECIFICARE IL TIPO DI CONTRIBUTO (es. fondi scuola, fondi ente, ecc.):  </w:t>
            </w:r>
            <w:r>
              <w:rPr>
                <w:sz w:val="22"/>
                <w:szCs w:val="22"/>
              </w:rPr>
              <w:t>_____________________(concordare con il Ds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 E’ PREVISTO SPECIFICARE N° ORE </w:t>
            </w:r>
            <w:r>
              <w:rPr>
                <w:b/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</w:rPr>
              <w:t xml:space="preserve">MAX 15) </w:t>
            </w:r>
            <w:r>
              <w:rPr>
                <w:b/>
                <w:sz w:val="22"/>
                <w:szCs w:val="22"/>
              </w:rPr>
              <w:t>E DOCENTI IMPEGNAT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CENTI INTERNI </w:t>
            </w:r>
            <w:r>
              <w:rPr>
                <w:b/>
                <w:color w:val="FF0000"/>
                <w:sz w:val="22"/>
                <w:szCs w:val="22"/>
              </w:rPr>
              <w:t>(NEL CURRICOLO)</w:t>
            </w:r>
            <w:r>
              <w:rPr>
                <w:b/>
                <w:sz w:val="22"/>
                <w:szCs w:val="22"/>
              </w:rPr>
              <w:t xml:space="preserve"> ORE ATTIVITA COMPLESSIVE N: </w:t>
            </w:r>
            <w:r>
              <w:rPr>
                <w:b/>
                <w:color w:val="FF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ARE NOMINATIVI PER SINGOLI DOCENTI COINVOLTI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  <w:br/>
              <w:t>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929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urata del percorso </w:t>
            </w:r>
          </w:p>
        </w:tc>
      </w:tr>
      <w:tr>
        <w:trPr>
          <w:trHeight w:val="61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urata complessiva del percorso  </w:t>
            </w:r>
            <w:r>
              <w:rPr>
                <w:b/>
                <w:color w:val="000000"/>
                <w:sz w:val="22"/>
                <w:szCs w:val="22"/>
              </w:rPr>
              <w:t>( 30 classi III – IV –V )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i cui ore di formazione in orario curricolare    n. </w:t>
            </w:r>
            <w:r>
              <w:rPr>
                <w:b/>
                <w:sz w:val="22"/>
                <w:szCs w:val="22"/>
              </w:rPr>
              <w:t xml:space="preserve">_____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ore di formazione esterne       n._____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3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3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Tipologia di aziende/enti/esperti esterni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212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gato specificamente all’Indirizzo di studio        □ NO      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I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specificare la connessione formativa  (_______________________ )</w:t>
            </w:r>
          </w:p>
          <w:p>
            <w:pPr>
              <w:pStyle w:val="Normal"/>
              <w:ind w:lef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tuale continuità di collaborazione nel tempo   □ NO      □  SI   </w:t>
            </w:r>
          </w:p>
          <w:p>
            <w:pPr>
              <w:pStyle w:val="Normal"/>
              <w:ind w:left="2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Condivisione del percorso tra scuola e aziende/enti/esperti esterni</w:t>
      </w:r>
      <w:r>
        <w:rPr/>
        <w:t>.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299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’ stata effettuata la sottoscrizione delle convenzioni di cui all’art.1, comma 2 del d.lgs. n. 77/2005 e successivo art.1, comma 34 della lg.</w:t>
            </w:r>
          </w:p>
        </w:tc>
      </w:tr>
      <w:tr>
        <w:trPr>
          <w:trHeight w:val="9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□ </w:t>
            </w:r>
            <w:r>
              <w:rPr>
                <w:sz w:val="22"/>
                <w:szCs w:val="22"/>
              </w:rPr>
              <w:t>NO                                                               □  SI,  prot. ________del 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la fase di progett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la fase di realizz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 la fase di progettazione e realizzazione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O</w:t>
      </w:r>
      <w:r>
        <w:rPr/>
        <w:t>biettivi e competenze</w:t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9213"/>
      </w:tblGrid>
      <w:tr>
        <w:trPr>
          <w:trHeight w:val="2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finizione degli obiettivi formativi e delle competenze da far conseguire agli studenti nel percorso, in coerenza con quelle indicate dalle linee guida e dai rispettivi ordinamenti</w:t>
            </w:r>
          </w:p>
        </w:tc>
      </w:tr>
      <w:tr>
        <w:trPr>
          <w:trHeight w:val="2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L’esperienza del percorso permette di sperimentare il mondo del lavoro, con i suoi aspetti specifici (assunzione di responsabilità, rispetto della gerarchia, capacità di lavorare in squadra)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Riferimenti RAV –PdM.:  (priorità 3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Dall’analisi dei prerequisiti della classe scaturiscono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Obiettivi formativi (Descrizione sintetica)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di base (Descrizione sintetica)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di indirizzo (Descrizione sintetica)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D ) Interdisciplinarità</w:t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402"/>
        <w:gridCol w:w="425"/>
        <w:gridCol w:w="283"/>
        <w:gridCol w:w="5103"/>
      </w:tblGrid>
      <w:tr>
        <w:trPr>
          <w:trHeight w:val="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i interdisciplinarità del percorso per le competenze trasversali e l’orientamento</w:t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le caratteristiche di interdisciplinarità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left="73" w:right="1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’ DI APPRENDIMENTO   CURRICULARE                                       N. ORE 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DISCIPLINE COINVOLTE:</w:t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TERI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ingua e letteratura italiana e Stori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gua e cultura stranier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ia dell’art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osofi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mica /Scienz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motorie e sportiv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gion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 progettual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o della progettazion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UNITA’ DI APPRENDIMENTO   EXTRACURRICULARE                           N. 15 O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AZIENDA/ENTE/ESPERTO:</w:t>
            </w:r>
          </w:p>
        </w:tc>
      </w:tr>
      <w:tr>
        <w:trPr>
          <w:trHeight w:val="779" w:hRule="atLeast"/>
        </w:trPr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TIPO DI ATTIVITA’</w:t>
              <w:tab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ITA’ FORMATIVE: 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SCITE IN ESTERNO CON MEZZI DI TRASPORTO (OVE PREVISTO DA CONCORDARE CON DS )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DO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SA MATERIALI DIDATTICI </w:t>
            </w:r>
            <w:r>
              <w:rPr>
                <w:b/>
                <w:color w:val="FF0000"/>
                <w:sz w:val="22"/>
                <w:szCs w:val="22"/>
              </w:rPr>
              <w:t>: DOTAZIONE ORDINARI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Modalità di valutazion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care le modalità di accertamento e valutazione del livello di raggiungimento degli obiettivi formativi e delle competenze. </w:t>
            </w:r>
          </w:p>
        </w:tc>
      </w:tr>
      <w:tr>
        <w:trPr>
          <w:trHeight w:val="19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5"/>
              <w:gridCol w:w="1276"/>
              <w:gridCol w:w="1276"/>
            </w:tblGrid>
            <w:tr>
              <w:trPr/>
              <w:tc>
                <w:tcPr>
                  <w:tcW w:w="6445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odalità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ongiunta con l’azienda</w:t>
                  </w:r>
                </w:p>
              </w:tc>
            </w:tr>
            <w:tr>
              <w:trPr/>
              <w:tc>
                <w:tcPr>
                  <w:tcW w:w="6445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242" w:hanging="2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st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 </w:t>
                  </w:r>
                </w:p>
              </w:tc>
            </w:tr>
            <w:tr>
              <w:trPr/>
              <w:tc>
                <w:tcPr>
                  <w:tcW w:w="6445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242" w:hanging="2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rifica grafico/pratica delle competenze acquisite a fine corso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459" w:hanging="3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 </w:t>
                  </w:r>
                </w:p>
              </w:tc>
            </w:tr>
            <w:tr>
              <w:trPr/>
              <w:tc>
                <w:tcPr>
                  <w:tcW w:w="6445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242" w:hanging="2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 </w:t>
                  </w:r>
                </w:p>
              </w:tc>
            </w:tr>
            <w:tr>
              <w:trPr/>
              <w:tc>
                <w:tcPr>
                  <w:tcW w:w="6445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242" w:hanging="2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B.: Ogni consiglio di classe determina le modalità di verifica finale (pratica-test-relazione-ecc.)</w:t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menti di valutazione degli studenti</w:t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9213"/>
      </w:tblGrid>
      <w:tr>
        <w:trPr>
          <w:trHeight w:val="2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1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snapToGrid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ono previsti strumenti di valutazione da parte degli studenti in relazione all’efficacia e alla coerenza dei percorsi con il proprio indirizzo di studio (questionari, sondaggi, ecc…)?</w:t>
            </w:r>
          </w:p>
        </w:tc>
      </w:tr>
      <w:tr>
        <w:trPr>
          <w:trHeight w:val="2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□ </w:t>
            </w:r>
            <w:r>
              <w:rPr>
                <w:sz w:val="22"/>
                <w:szCs w:val="22"/>
              </w:rPr>
              <w:t xml:space="preserve">NO                               □  SI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9299"/>
      </w:tblGrid>
      <w:tr>
        <w:trPr>
          <w:trHeight w:val="2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2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cheda percorso</w:t>
            </w:r>
          </w:p>
        </w:tc>
      </w:tr>
      <w:tr>
        <w:trPr>
          <w:trHeight w:val="2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E’ previsto il rilascio da parte dell’azienda/ente/esperto esterno specialista/ditta di attestazioni di specifiche competenze professionali in esito al percorso effettuato nella stessa?</w:t>
            </w:r>
          </w:p>
        </w:tc>
      </w:tr>
      <w:tr>
        <w:trPr>
          <w:trHeight w:val="6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□ </w:t>
            </w:r>
            <w:r>
              <w:rPr>
                <w:sz w:val="22"/>
                <w:szCs w:val="22"/>
              </w:rPr>
              <w:t xml:space="preserve">NO                               □ S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Progetti innovativi di integrazione tra il sistema d’istruzione e il mondo del lavoro -   caratteristiche del progetto previste dall’art.2 comma 2 del D.D. 936/2015 della D.G. per gli ordinamenti scolastici e la valutazione del sistema nazionale di istruzione</w:t>
      </w:r>
      <w:r>
        <w:rPr/>
        <w:t>:</w:t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9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1)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llaborazione con associazioni di categoria e soggetti rappresentativi del mondo del lavoro - modalità “bottega a scuola” e “scuola azienda”… altro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□ </w:t>
            </w:r>
            <w:r>
              <w:rPr>
                <w:sz w:val="22"/>
                <w:szCs w:val="22"/>
              </w:rPr>
              <w:t>Collaborazione con associazioni di categoria e soggetti rappresentativi del mondo del lavoro (indicare quali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□     </w:t>
            </w:r>
            <w:r>
              <w:rPr>
                <w:sz w:val="22"/>
                <w:szCs w:val="22"/>
              </w:rPr>
              <w:t>bottega a scuola con un esperto esterno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□     </w:t>
            </w:r>
            <w:r>
              <w:rPr>
                <w:sz w:val="22"/>
                <w:szCs w:val="22"/>
              </w:rPr>
              <w:t>scuola in aziend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□     </w:t>
            </w:r>
            <w:r>
              <w:rPr>
                <w:sz w:val="22"/>
                <w:szCs w:val="22"/>
              </w:rPr>
              <w:t>altro _____________________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3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2)</w:t>
            </w:r>
          </w:p>
          <w:p>
            <w:pPr>
              <w:pStyle w:val="Normal"/>
              <w:snapToGrid w:val="false"/>
              <w:ind w:right="-240" w:hanging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ulgazione al fine di disseminare le buone pratiche in modo capillare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n line                 □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estate giornalistiche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giornale della scuola       □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altro ___________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3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3)</w:t>
            </w:r>
          </w:p>
          <w:p>
            <w:pPr>
              <w:pStyle w:val="Normal"/>
              <w:snapToGrid w:val="false"/>
              <w:ind w:right="-240" w:hanging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ilizzo di laboratori interni alla scuola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boratori multimediali      (specificare sede)     □   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boratori pittura                                                 □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boratori scultura                                               □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boratori ceramica                                             □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boratori scenografia                                         □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boratori ::::::::::::::::::                                        □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sponsabile/i di Progetto</w:t>
            </w:r>
          </w:p>
        </w:tc>
      </w:tr>
      <w:tr>
        <w:trPr>
          <w:trHeight w:val="37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inativo :       </w:t>
            </w:r>
          </w:p>
        </w:tc>
      </w:tr>
      <w:tr>
        <w:trPr>
          <w:trHeight w:val="40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rizzo e-mail 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ROVATO DAL CONSIGLIO DI CLASSE IL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F.to    IL DOCENTE RESPONSABIL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______________________________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isto, si autorizza :     IL DIRIGENTE SCOLASTICO                                   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35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6">
    <w:name w:val="WW8Num22z6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6:40:00Z</dcterms:created>
  <dc:creator>liceo</dc:creator>
  <dc:description/>
  <cp:keywords/>
  <dc:language>en-US</dc:language>
  <cp:lastModifiedBy>ciaovogliomorire@outlook.it</cp:lastModifiedBy>
  <cp:lastPrinted>2017-10-30T09:33:00Z</cp:lastPrinted>
  <dcterms:modified xsi:type="dcterms:W3CDTF">2019-09-23T08:33:00Z</dcterms:modified>
  <cp:revision>11</cp:revision>
  <dc:subject/>
  <dc:title>SCHEDA DI PROGETTO PER L’ALTERNANZA SCUOLA-LAVORO IN RISPOSTA AL BANDO DEL DIRETTORE  SCOLASTICO  REGIONALE DELLA LOMBARDIA</dc:title>
</cp:coreProperties>
</file>