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5107"/>
        <w:gridCol w:w="2301"/>
      </w:tblGrid>
      <w:tr>
        <w:trPr>
          <w:trHeight w:val="567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289560</wp:posOffset>
                  </wp:positionH>
                  <wp:positionV relativeFrom="margin">
                    <wp:posOffset>228600</wp:posOffset>
                  </wp:positionV>
                  <wp:extent cx="685800" cy="771525"/>
                  <wp:effectExtent l="0" t="0" r="0" b="0"/>
                  <wp:wrapSquare wrapText="bothSides"/>
                  <wp:docPr id="1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47" r="-5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it-I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it-IT"/>
              </w:rPr>
              <w:t>PERCORSI PER LE COMPETENZE TRASVERSALI E L’ORIENTAM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it-IT"/>
              </w:rPr>
              <w:t>a.s. 2019/2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it-IT"/>
              </w:rPr>
              <w:t xml:space="preserve">Mod. 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it-IT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214630</wp:posOffset>
                  </wp:positionH>
                  <wp:positionV relativeFrom="margin">
                    <wp:posOffset>304800</wp:posOffset>
                  </wp:positionV>
                  <wp:extent cx="828675" cy="723900"/>
                  <wp:effectExtent l="0" t="0" r="0" b="0"/>
                  <wp:wrapSquare wrapText="bothSides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50" r="-44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it-IT"/>
              </w:rPr>
              <w:t xml:space="preserve">2 </w:t>
            </w:r>
          </w:p>
        </w:tc>
      </w:tr>
      <w:tr>
        <w:trPr>
          <w:trHeight w:val="80" w:hRule="atLeast"/>
        </w:trPr>
        <w:tc>
          <w:tcPr>
            <w:tcW w:w="2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9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PATTO FORMATIVO STUDEN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MODULO DI ADESIONE ALLE ATTIVITA’ DEL PERCORS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PRESSO AZIENDE / DITTE / ENTI PUBBLICI ESTERNI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  <w:t>Il/a sottoscritto/a .....................................................nato/a ...................... il ........................... residente a................................. in via/piazza...................................................................... frequentante la classe ............................. sez. ........................ in procinto di frequentare il percorso per le competenze trasversali e l’orientamento nel periodo dal..........................al.............................presso la struttura ospitante 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  <w:t>DICHIA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  <w:t>- di essere a conoscenza che le attività che andrà a svolgere costituiscono parte integrante del percorso formativo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  <w:t>- di essere a conoscenza che la partecipazione al progetto di alternanza scuola lavoro non comporta alcun legame diretto tra il sottoscritto e la struttura ospitante in questione e che ogni rapporto con la struttura ospitante stessa cesserà al termine di questo periodo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  <w:t>- di essere a conoscenza delle norme comportamentali previste dal C.C.N.L., le norme antinfortunistiche e quelle in materia di privacy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  <w:t>- di essere stato informato dal Tutor formativo esterno in merito ai rischi aziendali in materia di sicurezza sul lavoro, di cui al D.Lgs. 81/08 e successive modificazioni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  <w:t>- di essere consapevole che durante i periodi di P.C.T.O. è soggetto alle norme stabilite nel regolamento degli studenti dell’istituzione scolastica di appartenenza, nonché alle regole di comportamento, funzionali e organizzative della struttura ospitante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  <w:t>- di essere a conoscenza che, nel caso si dovessero verificare episodi di particolare gravità, in accordo con la struttura ospitante si procederà in qualsiasi momento alla sospensione dell’esperienza del percorso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  <w:t>- di essere a conoscenza che nessun compenso o indennizzo di qualsiasi natura gli è dovuto in conseguenza della sua partecipazione al programma del percorso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  <w:t>- di essere a conoscenza che l’esperienza del percorso non comporta impegno di assunzione presente o futuro da parte della struttura ospitante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  <w:t>- di essere a conoscenza delle coperture assicurative sia per i trasferimenti alla sede di svolgimento delle attività del percorso che per la permanenza nella struttura ospitant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  <w:t>SI IMPEGN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  <w:t>- a rispettare rigorosamente gli orari stabiliti dalla struttura ospitante per lo svolgimento delle attività del percorso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  <w:t>- a seguire le indicazioni dei tutor e fare riferimento ad essi per qualsiasi esigenza o evenienza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  <w:t>- ad avvisare tempestivamente sia la struttura ospitante che l’istituzione scolastica se impossibilitato a recarsi nel luogo del tirocinio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  <w:t>- a presentare idonea certificazione in caso di malattia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  <w:t>- a tenere un comportamento rispettoso nei riguardi di tutte le persone con le quali verrà a contatto presso la struttura ospitante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  <w:t>- a completare in tutte le sue parti, l’apposito registro di presenza presso la struttura ospitante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  <w:t>- a comunicare tempestivamente e preventivamente al coordinatore del corso eventuali trasferte al di fuori della sede di svolgimento delle attività del percorso per fiere, visite presso altre strutture del gruppo della struttura ospitante ecc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  <w:t>- ad adottare per tutta la durata delle attività del percorso  le norme comportamentali previste dal C.C.N.L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  <w:t xml:space="preserve">- ad osservare gli orari e i regolamenti interni dell’azienda, le norme antinfortunistiche, sulla sicurezza e quelle in materia di privacy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  <w:t>Da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  <w:t>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  <w:t>Firma studente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  <w:t>II sottoscritto ................................................................. soggetto esercente la patria potestà dell’alunno............................................................ dichiara di aver preso visione di quanto riportato nella presente nota e di autorizzare lo/la studente/ssa ................................................... a partecipare alle attività previste dal progett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  <w:t xml:space="preserve">Firm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  <w:t>......................................</w:t>
      </w:r>
    </w:p>
    <w:p>
      <w:pPr>
        <w:pStyle w:val="Normal"/>
        <w:spacing w:before="0" w:after="16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8T07:02:00Z</dcterms:created>
  <dc:creator>Luciana Femia</dc:creator>
  <dc:description/>
  <cp:keywords/>
  <dc:language>en-US</dc:language>
  <cp:lastModifiedBy>ciaovogliomorire@outlook.it</cp:lastModifiedBy>
  <dcterms:modified xsi:type="dcterms:W3CDTF">2019-09-23T08:37:00Z</dcterms:modified>
  <cp:revision>4</cp:revision>
  <dc:subject/>
  <dc:title/>
</cp:coreProperties>
</file>