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DICHIARAZIONEE CUMULATIVA PERSONALE A.T.A.</w:t>
      </w:r>
    </w:p>
    <w:p>
      <w:pPr>
        <w:pStyle w:val="Normal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Al Dirigente Scolastico 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Dell’I.T.”G.C.Falco”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Capua (CE)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l__sottoscritt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t__a_________________________________________ prov.____ il_____________ e residente a __________________________________in_____________________________________ATA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qualità di ________________________tempo indeterminato titolare presso questo istitu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oscenza delle responsabilità penali cui può andare incontro in caso di falsa dichiarazione, (art.26 della Legge 15/68 e art.489 del Codice Penale),</w:t>
      </w:r>
    </w:p>
    <w:p>
      <w:pPr>
        <w:pStyle w:val="Heading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 I C H I A R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tto la propria responsabilità, ai sensi del D.P.R. n. 445 del 28.12.2000 , modificato ed integrato dall’art.15 della L.16/1/2003,n.3, ai fini dell’attribuzione dei punteg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coniugato __con_______________________________________ e che la composizione del proprio nucleo familiare è la seguent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coniuge__________________________________________________________________ nat__ a _______________________________  il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figli _____________________________________________________________________ nat__ a _________________________________il 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figli ____________________________________________________________________ nat__ a _________________________________il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vvero di essere celibe / nubile / vedov_ / divorziat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</w:rPr>
        <w:t>che la persona a cui intende ricongiungersi sig. ________________________________________ nato a_______________________________, il ___________________ è il proprio coniuge / genitore / figlio    e che questi è residente dal  ___/___/___ nel Comune di 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i essere in possesso dei seguenti TITOL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conseguito __________________________________ il 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so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essere in possesso della seguente anzianità di servizi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</w:t>
      </w:r>
      <w:r>
        <w:rPr>
          <w:rFonts w:cs="Calibri" w:ascii="Calibri" w:hAnsi="Calibri"/>
          <w:sz w:val="22"/>
          <w:szCs w:val="22"/>
        </w:rPr>
        <w:t xml:space="preserve"> essere stato/a assunt_ nel ruolo dei __________________ di scuola_______________, con decorrenza giuridica dal _________________________________________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 anni di servizio effettivo dopo la nomina nel ruolo di appartenenz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8"/>
        <w:gridCol w:w="1958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_ anni di servizio in altro ruolo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9"/>
        <w:gridCol w:w="195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_ anni di servizio pre-ruol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9"/>
        <w:gridCol w:w="195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</w:t>
      </w:r>
      <w:r>
        <w:rPr>
          <w:rFonts w:cs="Calibri" w:ascii="Calibri" w:hAnsi="Calibri"/>
          <w:sz w:val="22"/>
          <w:szCs w:val="22"/>
        </w:rPr>
        <w:t xml:space="preserve"> di aver presentato – in quanto soprannumerario - domanda di trasferimento condizionata nell’a. s.--------------------------- e di aver presentato domanda di trasferimento per il rientro nella precedente scuola di titolarità negli anni scolastici----------------------------------------------------------------------------------------------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___</w:t>
        <w:tab/>
        <w:tab/>
        <w:tab/>
        <w:t>firma ________________________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Data,_________</w:t>
        <w:tab/>
        <w:tab/>
        <w:tab/>
        <w:tab/>
        <w:tab/>
        <w:tab/>
        <w:tab/>
        <w:t xml:space="preserve">Firma,__________________                </w:t>
        <w:tab/>
        <w:tab/>
        <w:tab/>
        <w:tab/>
        <w:t xml:space="preserve">                              </w:t>
        <w:tab/>
        <w:tab/>
      </w:r>
      <w:r>
        <w:rPr>
          <w:rFonts w:cs="Calibri" w:ascii="Calibri" w:hAnsi="Calibri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624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3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4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Titolo6Carattere">
    <w:name w:val="Titolo 6 Carattere"/>
    <w:qFormat/>
    <w:rPr>
      <w:rFonts w:ascii="Arial" w:hAnsi="Arial" w:eastAsia="SimSun;宋体" w:cs="Times New Roman"/>
      <w:b/>
      <w:sz w:val="20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omic Sans MS" w:hAnsi="Comic Sans MS" w:eastAsia="SimSun;宋体" w:cs="Times New Roman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Comic Sans MS" w:hAnsi="Comic Sans MS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48:00Z</dcterms:created>
  <dc:creator>Iannotta</dc:creator>
  <dc:description/>
  <cp:keywords/>
  <dc:language>en-US</dc:language>
  <cp:lastModifiedBy>Parente.V</cp:lastModifiedBy>
  <dcterms:modified xsi:type="dcterms:W3CDTF">2023-03-09T10:48:00Z</dcterms:modified>
  <cp:revision>2</cp:revision>
  <dc:subject/>
  <dc:title/>
</cp:coreProperties>
</file>